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27.05.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и.о. Министра образования и науки Республики Казахстан от 23 октября 2007 года № 502. Зарегистрирован в Министерстве юстиции Республики Казахстан 9 ноября 2007 года № 4991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формы документов строгой отчетности, используемых организациями образования в образова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целях реализации подпункта 23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статьи 5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а Республики Казахстан "Об образовании"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>1. Утвердить прилагаемые формы документов строгой отчетности, используемых организациями образования в образова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Департаменту дошкольного и среднего общего образования (М.Т. Санатова) представить настоящий приказ в установленном порядке на государственную регистрацию в Министерство юстиции Республики Казах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 xml:space="preserve">3. Настоящий приказ вступает в силу со дня государственной регистрации в Министерстве юстиции Республики Казах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 xml:space="preserve">4. Признать утратившим силу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40003280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риказ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ра образования и науки Республики Казахстан от 26 ноября 2004 года N 969 "Об утверждении формы документов строгой отчетности, используемых организациями образования в образовательной деятельности", (зарегистрированный в Реестре государственной регистрации нормативных правовых актов за N 3280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" w:name="6"/>
      <w:bookmarkEnd w:id="5"/>
      <w:r>
        <w:rPr/>
        <w:t>5. Контроль за исполнением настоящего приказа возложить на вице-министра образования и науки Республики Казахстан Шамшидинову К.Н.</w:t>
      </w:r>
    </w:p>
    <w:tbl>
      <w:tblPr>
        <w:tblW w:w="103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  <w:gridCol w:w="1320"/>
      </w:tblGrid>
      <w:tr>
        <w:trPr/>
        <w:tc>
          <w:tcPr>
            <w:tcW w:w="9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.о. Министра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ы документов строгой отчетности, используемые организациями образования в образовательной деятельности, в редакции приказа и.о. Министра образования и науки РК от 14.09.2009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090005822_" \l "3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42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порядок введения в действие см.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090005822_" \l "8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п. 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8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7" w:name="9"/>
      <w:bookmarkEnd w:id="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Книга регистрации приказ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/>
        <w:t xml:space="preserve"> </w:t>
      </w:r>
      <w:r>
        <w:rPr/>
        <w:t>Книга окончена в _____________ году</w:t>
      </w:r>
    </w:p>
    <w:tbl>
      <w:tblPr>
        <w:tblW w:w="1032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4"/>
        <w:gridCol w:w="2046"/>
        <w:gridCol w:w="2648"/>
        <w:gridCol w:w="3972"/>
      </w:tblGrid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риказ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здан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приказа</w:t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 подписан (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 отчество, должность)</w:t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10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9" w:name="11"/>
      <w:bookmarkEnd w:id="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Книга протоколов педагогического совета школы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N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(совещания, собрания)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роведения должна указываться полност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(фамилии, имена и отчества указываются полностью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лушали: 1. Наименование рассмотренного во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ступили: 1. Фамилии выступивших и краткие содержания выступ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становили: 1. Решение, принятое по данному вопросу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так далее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 (фамилия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________________ (фамилия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1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1" w:name="13"/>
      <w:bookmarkEnd w:id="1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КНИГА УЧЕТА</w:t>
        <w:br/>
        <w:t>личного состава педагогических работников школы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11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1655"/>
        <w:gridCol w:w="843"/>
        <w:gridCol w:w="1264"/>
        <w:gridCol w:w="2437"/>
        <w:gridCol w:w="3280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сть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(учеб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дение, факультет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диплома, ко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л)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 (30 ст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1011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1083"/>
        <w:gridCol w:w="1354"/>
        <w:gridCol w:w="1324"/>
        <w:gridCol w:w="1745"/>
        <w:gridCol w:w="1264"/>
        <w:gridCol w:w="1023"/>
        <w:gridCol w:w="1264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л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и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д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н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я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 (30 строк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14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3" w:name="15"/>
      <w:bookmarkEnd w:id="1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АЛФАВИТНАЯ КНИГА</w:t>
        <w:br/>
        <w:t>записи учащих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страницы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32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444"/>
        <w:gridCol w:w="1474"/>
        <w:gridCol w:w="933"/>
        <w:gridCol w:w="1805"/>
        <w:gridCol w:w="2166"/>
        <w:gridCol w:w="1805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язык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</w:t>
            </w:r>
          </w:p>
        </w:tc>
      </w:tr>
      <w:tr>
        <w:trPr>
          <w:trHeight w:val="45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ие страницы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1027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2"/>
        <w:gridCol w:w="871"/>
        <w:gridCol w:w="1052"/>
        <w:gridCol w:w="1412"/>
        <w:gridCol w:w="1472"/>
        <w:gridCol w:w="1472"/>
        <w:gridCol w:w="1562"/>
        <w:gridCol w:w="1472"/>
      </w:tblGrid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и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бла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м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ы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к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ет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ник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у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4" w:name="16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bookmarkStart w:id="15" w:name="17"/>
      <w:bookmarkEnd w:id="15"/>
      <w:r>
        <w:rPr/>
        <w:t>Министерство образования и науки Республики Казахстан</w:t>
      </w:r>
    </w:p>
    <w:tbl>
      <w:tblPr>
        <w:tblW w:w="214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5"/>
      </w:tblGrid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</w:t>
            </w:r>
          </w:p>
        </w:tc>
      </w:tr>
      <w:tr>
        <w:trPr/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ЛИЧНОЕ ДЕЛО N 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мя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ство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, месяц, год рождения 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машний адрес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ство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ол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ужской, же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дился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число, месяц, год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: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N ___ от ____________ серия N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ца 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 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иц, их заменяющих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циональность 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де воспитывался /обучался/ до поступление в первый клас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о переходе из данной школы в другую/указать наз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, из какой пришел ученик, и в какой класс принят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метка о выбытии из школы/когда, куда, причины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машний адрес учащего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грады и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раткие сведения об общественной работе, участии в олимпиада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х, соревнованиях и т.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ведения об изучении факультативных курсов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18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7" w:name="19"/>
      <w:bookmarkEnd w:id="1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18" w:name="20"/>
      <w:bookmarkEnd w:id="1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ЛАССНЫЙ ЖУРНАЛ</w:t>
        <w:br/>
        <w:t>для 1-4 класс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ласть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ласс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учебный год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9" w:name="21"/>
      <w:bookmarkEnd w:id="1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УКАЗАНИЯ</w:t>
        <w:br/>
        <w:t>к ведению классного журнала для 1-4 класс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ый журнал является государственным документом, ведение которого обязательно для каждого учителя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ректор школы и его заместитель по учебно-воспитательной работе обязаны обеспечить хранение классных журналов и систематически осуществлять контроль за правильностью их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ный журнал рассчитан на один учебный год. Журналы параллельных классов нумеруются литерами. Например, 1 "А" класс, 1 "Б" класс, 1 "В" класс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ститель директора по учебно-воспитательной работе (директор) дает указания учителям начальных классов о распределении в журнале страниц, отведенных на текущий учет успеваемости и посещаемости учащихся на год в соответствии с количеством часов, выделенных в учебном плане на каждый пред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читель обязан систематически проверять и оценивать знания учащихся, а также отмечать посещаемость школьников на каждом уроке. На левой стороне развернутой страницы журнала учитель обязан записывать дату проведения урока, отмечать отсутствующих на уроке учащихся буквой "н"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й стороне развернутой страницы журнала учитель обязан записывать тему, изученную на уроке, и задание на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"Заметки учителя" служит для записи замечаний учителя о поведении отдельных учащихся, их продвижении или отставании в учебн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 письменным работам оценки выставляются в графе того дня, когда проводилась дан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проведенным практическим и лабораторным работам, экскурсиям, контрольным письменным работам следует указывать точно их тему и количество использованных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графе "Домашнее задание" записываются содержание задания и характер его выполнения (читать, читать наизусть и т.д.), Страницы, номера задач и упражнений, практические работы. Если учащимся дается задание на повторение, то конкретно указывается его объ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тоговые оценки за каждую учебную четверть выставляются учителем после записи даты последнего урока по данному предмету в четверти. Одновременно с этим четвертные оценки переносятся им в сводную ведомость учета успеваемости и поведения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читель начальных классов записывает в классном журнале фамилии и имена учащихся в алфавитном порядке; используя данные из их личных дел, заполняет "Общие сведения об учащихся"; ежемесячно записывает в разделе "Учет посещаемости учащихся" количество дней и уроков, пропущенных каждым учащимся и классом в целом за четверть и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раница "Показатели физической подготовленности" заполняется учителем физической культуры два раза в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Страница "Замечания по ведению классного журнала" заполняется заместителем директора по учебно-воспитательной работе или директором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се записи в классном журнале должны производиться четко, аккуратно пастой или чернилами (по решению администрации школ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/>
        <w:t>РАСПИСАНИЕ УРОКОВ НА 1-ое полугодие</w:t>
      </w:r>
    </w:p>
    <w:tbl>
      <w:tblPr>
        <w:tblW w:w="1036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73"/>
        <w:gridCol w:w="1803"/>
        <w:gridCol w:w="1232"/>
        <w:gridCol w:w="931"/>
        <w:gridCol w:w="1292"/>
        <w:gridCol w:w="1292"/>
        <w:gridCol w:w="1442"/>
      </w:tblGrid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ИСАНИЕ УРОКОВ на 2-е полугодие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                                       ст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Грамота    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Родной язык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Родная литература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азахский язык (как государственный)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ус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Иностранный язык _____________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ако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Математика 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Информатика  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Окружающий ми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Самопознание    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Музыкальное искусство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Художественный труд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Физическая культура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________________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________________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________________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________________          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Общие сведения об учащихся       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Показатели физической подготовленности учащихся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Сведения о количестве дней и уроков, пропущенных учащимися 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Сводная ведомость уч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спеваемости и поведения учащихся     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. Замечания по ведению классного журнала          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95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83"/>
        <w:gridCol w:w="1927"/>
        <w:gridCol w:w="722"/>
        <w:gridCol w:w="692"/>
        <w:gridCol w:w="722"/>
        <w:gridCol w:w="692"/>
        <w:gridCol w:w="722"/>
        <w:gridCol w:w="692"/>
        <w:gridCol w:w="722"/>
        <w:gridCol w:w="1866"/>
      </w:tblGrid>
      <w:tr>
        <w:trPr/>
        <w:tc>
          <w:tcPr>
            <w:tcW w:w="95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а ______________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68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6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-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5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6"/>
        <w:gridCol w:w="2709"/>
        <w:gridCol w:w="1956"/>
        <w:gridCol w:w="3009"/>
      </w:tblGrid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 _________________________________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прой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ке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, до 42-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Общие сведения об учащихся</w:t>
      </w:r>
    </w:p>
    <w:tbl>
      <w:tblPr>
        <w:tblW w:w="951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963"/>
        <w:gridCol w:w="2137"/>
        <w:gridCol w:w="662"/>
        <w:gridCol w:w="1445"/>
        <w:gridCol w:w="1324"/>
        <w:gridCol w:w="2287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ли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 ли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и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51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"/>
        <w:gridCol w:w="1264"/>
        <w:gridCol w:w="2408"/>
        <w:gridCol w:w="3190"/>
        <w:gridCol w:w="1685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у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от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 или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яющих их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, 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адрес учрежд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работа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ое лицо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оказатели физической подготовленности учащихся</w:t>
      </w:r>
    </w:p>
    <w:tbl>
      <w:tblPr>
        <w:tblW w:w="994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1351"/>
        <w:gridCol w:w="1142"/>
        <w:gridCol w:w="541"/>
        <w:gridCol w:w="1022"/>
        <w:gridCol w:w="1022"/>
        <w:gridCol w:w="1232"/>
        <w:gridCol w:w="1262"/>
        <w:gridCol w:w="1713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ихся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6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чале учебного года (сентябрь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кист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ли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еста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ности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й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к далее, до 42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равая сторона</w:t>
      </w:r>
    </w:p>
    <w:tbl>
      <w:tblPr>
        <w:tblW w:w="993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6"/>
        <w:gridCol w:w="1023"/>
        <w:gridCol w:w="1174"/>
        <w:gridCol w:w="963"/>
        <w:gridCol w:w="1264"/>
        <w:gridCol w:w="1414"/>
        <w:gridCol w:w="1926"/>
      </w:tblGrid>
      <w:tr>
        <w:trPr/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цин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7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нце учебного года (май)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 кисти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ли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еста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я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й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й</w:t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Сведения о количестве дней и уроков, пропущенных учащимися</w:t>
      </w:r>
    </w:p>
    <w:tbl>
      <w:tblPr>
        <w:tblW w:w="99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3"/>
        <w:gridCol w:w="753"/>
        <w:gridCol w:w="301"/>
        <w:gridCol w:w="602"/>
        <w:gridCol w:w="331"/>
        <w:gridCol w:w="782"/>
        <w:gridCol w:w="301"/>
        <w:gridCol w:w="782"/>
        <w:gridCol w:w="301"/>
        <w:gridCol w:w="752"/>
        <w:gridCol w:w="421"/>
        <w:gridCol w:w="662"/>
        <w:gridCol w:w="331"/>
        <w:gridCol w:w="812"/>
        <w:gridCol w:w="361"/>
        <w:gridCol w:w="632"/>
        <w:gridCol w:w="421"/>
        <w:gridCol w:w="722"/>
      </w:tblGrid>
      <w:tr>
        <w:trPr/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я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(правая сторона)</w:t>
      </w:r>
    </w:p>
    <w:tbl>
      <w:tblPr>
        <w:tblW w:w="993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1"/>
        <w:gridCol w:w="872"/>
        <w:gridCol w:w="241"/>
        <w:gridCol w:w="812"/>
        <w:gridCol w:w="602"/>
        <w:gridCol w:w="722"/>
        <w:gridCol w:w="572"/>
        <w:gridCol w:w="843"/>
        <w:gridCol w:w="602"/>
        <w:gridCol w:w="843"/>
        <w:gridCol w:w="572"/>
        <w:gridCol w:w="933"/>
        <w:gridCol w:w="602"/>
        <w:gridCol w:w="1023"/>
      </w:tblGrid>
      <w:tr>
        <w:trPr/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3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0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3"/>
        <w:gridCol w:w="903"/>
        <w:gridCol w:w="241"/>
        <w:gridCol w:w="722"/>
        <w:gridCol w:w="331"/>
        <w:gridCol w:w="782"/>
        <w:gridCol w:w="331"/>
        <w:gridCol w:w="782"/>
        <w:gridCol w:w="391"/>
        <w:gridCol w:w="632"/>
        <w:gridCol w:w="331"/>
        <w:gridCol w:w="632"/>
        <w:gridCol w:w="421"/>
        <w:gridCol w:w="632"/>
        <w:gridCol w:w="451"/>
        <w:gridCol w:w="692"/>
        <w:gridCol w:w="421"/>
        <w:gridCol w:w="692"/>
      </w:tblGrid>
      <w:tr>
        <w:trPr/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2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(правая сторона)</w:t>
      </w:r>
    </w:p>
    <w:tbl>
      <w:tblPr>
        <w:tblW w:w="1009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901"/>
        <w:gridCol w:w="270"/>
        <w:gridCol w:w="661"/>
        <w:gridCol w:w="330"/>
        <w:gridCol w:w="601"/>
        <w:gridCol w:w="391"/>
        <w:gridCol w:w="631"/>
        <w:gridCol w:w="361"/>
        <w:gridCol w:w="691"/>
        <w:gridCol w:w="421"/>
        <w:gridCol w:w="691"/>
        <w:gridCol w:w="421"/>
        <w:gridCol w:w="721"/>
        <w:gridCol w:w="451"/>
        <w:gridCol w:w="661"/>
        <w:gridCol w:w="361"/>
        <w:gridCol w:w="811"/>
      </w:tblGrid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1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ведомость учета успеваемости и посещаемости уча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12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1"/>
        <w:gridCol w:w="872"/>
        <w:gridCol w:w="902"/>
        <w:gridCol w:w="240"/>
        <w:gridCol w:w="691"/>
        <w:gridCol w:w="721"/>
        <w:gridCol w:w="721"/>
        <w:gridCol w:w="811"/>
        <w:gridCol w:w="751"/>
        <w:gridCol w:w="631"/>
        <w:gridCol w:w="751"/>
        <w:gridCol w:w="871"/>
        <w:gridCol w:w="901"/>
        <w:gridCol w:w="961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80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ов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р 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ние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к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103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1"/>
        <w:gridCol w:w="1111"/>
        <w:gridCol w:w="901"/>
        <w:gridCol w:w="1232"/>
        <w:gridCol w:w="421"/>
        <w:gridCol w:w="451"/>
        <w:gridCol w:w="451"/>
        <w:gridCol w:w="421"/>
        <w:gridCol w:w="871"/>
        <w:gridCol w:w="721"/>
        <w:gridCol w:w="1052"/>
        <w:gridCol w:w="1412"/>
      </w:tblGrid>
      <w:tr>
        <w:trPr/>
        <w:tc>
          <w:tcPr>
            <w:tcW w:w="4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ов</w:t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ыбору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е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ущено</w:t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Замечания по ведению журнала</w:t>
      </w:r>
    </w:p>
    <w:tbl>
      <w:tblPr>
        <w:tblW w:w="97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5"/>
        <w:gridCol w:w="4664"/>
        <w:gridCol w:w="3521"/>
      </w:tblGrid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 и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щих</w:t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и о выполнении</w:t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0" w:name="22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1" w:name="23"/>
      <w:bookmarkEnd w:id="2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КЛАССНЫЙ ЖУРНАЛ</w:t>
        <w:br/>
        <w:t>для 5-12 класс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ласс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учебный год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2" w:name="24"/>
      <w:bookmarkEnd w:id="2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УКАЗАНИЯ</w:t>
        <w:br/>
        <w:t>к ведению классных журналов для</w:t>
        <w:br/>
        <w:t>5-12 классов основных и общих средних школ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лассный журнал является государственным документом, ведение которого обязательно для каждого учителя и классного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иректор школы и его заместитель по учебно-воспитательной работе обязаны обеспечить хранение классных журналов и систематически осуществлять контроль за правильностью их 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лассный журнал рассчитан на один учебный год. Журналы параллельных классов нумеруются литерами. Например, 5 "А" класс, 5 "Б" класс, 5 "В" класс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ститель директора по учебно-воспитательной работе (директор) дает указания учителям и классным руководителям о распределении в журнале страниц, отведенных на текущий учет успеваемости и посещаемости учащихся на год в соответствии с количеством часов, выделенных в учебном плане на каждый предм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итель обязан систематически проверять, оценивать знания учащихся и выставлять оценки, а также отмечать посещаемость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вой стороне развернутой страницы журнала учитель обязан записывать дату урока, отмечать отсутствующих на уроке учащихся буквой "н"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й стороне развернутой страницы журнала учитель обязан записывать изучаемую на уроке тему и задание на 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а "Заметки учителя" служит для записи замечаний учителя о поведении отдельных учащихся, их продвижении или отставании в уче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сдвоенных уроков необходимо записывать дату и тему каждого уро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о письменным работам оценки выставляются в графе того дня, когда проводилась дан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проведенным практическим и лабораторным работам, экскурсиям, контрольным письменным работам точно указывается их тема и количество затраченных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графе "Домашнее задание" записываются содержание задания и характер его выполнения (читать, читать наизусть и т.д.), страницы, номера задач и упражнений, практические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учащимся дается задание на повторение, то конкретно указывается его объ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тоговые оценки за каждую учебную четверть (полугодие) выставляются учителем после записи даты последнего урока по данному предмету в четверти (полугодии). Одновременно с этим четвертные (полугодовые) оценки заносятся классным руководителем в сводную ведомость учета успеваемости и посещаемости уча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журнале учтено то, что класс на занятия по иностранному языку, физической культуре, трудовому обучению, а также по русскому языку в школах с казахским языком обучения и казахскому языку в школах с русским языком обучения делится на две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лассный руководитель аккуратно записывает в классном журнале фамилии и имена учащихся в алфавитном порядке, заполняет "Общие сведения об учащихся" с использованием данных из их личных дел, ежемесячно записывает в разделе "Учет посещаемости учащихся" количество дней и уроков, пропущенных учащимися и классом в целом за четверть (полугодие) и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Страница "Показатели физической подготовленности учащихся" заполняется учителем физическо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Страница "Сведения о сдаче Президентских тестов физической подготовленности" заполняется учителем физической культуры в 5-х, 10-х и 12-х класс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Сведения об участии учащихся в кружках и факультативных занятиях, общественно полезной работе заполняется классным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Страница "Замечания по ведению классного журнала" заполняется заместителем директора по учебно-воспитательной работе или директором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се записи в классном журнале должны производиться четко, аккуратно пастой или чернилами (по решению администрации школ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/>
        <w:t>РАСПИСАНИЕ УРОКОВ НА 1-ое полугодие</w:t>
      </w:r>
    </w:p>
    <w:tbl>
      <w:tblPr>
        <w:tblW w:w="102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6"/>
        <w:gridCol w:w="1895"/>
        <w:gridCol w:w="1234"/>
        <w:gridCol w:w="873"/>
        <w:gridCol w:w="1324"/>
        <w:gridCol w:w="1204"/>
        <w:gridCol w:w="1414"/>
      </w:tblGrid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ИСАНИЕ УРОКОВ на 2-е полугодие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____ч.___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___ч.___ м.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3" w:name="25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                                          ст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Казахский язык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азахская литература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Русский язык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Русская литература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Родной язык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Родная  литература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 Всемирная литература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Иностранный язык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Математика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Алгебра и начало анализа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Геометрия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Информатика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Естествознание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Основы современного естествознания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География Казахстана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. География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Биология 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Химия    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Физика   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. Астрономия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 История Казахстана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2. Всеобщая история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. Основы права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 Основы обществознания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 Самопознание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6. Экономика 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. Музыкальное искусство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. Изобразительное искусство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. Художественная культура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0. Мировая художественная культура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. Технология         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. Графика и проектирование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. Физическая культура  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4. Основы общей безопасности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. 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. ------------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. Общие сведения об учащихся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. Сведения о количестве дней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оков, пропущенных учащимися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. Сводная ведомость учета успеваемости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щаемости учащихся   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. Учет общественно полезного тру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и общественных поручений         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. Сведения о занятиях в круж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секциях, клубах) и факультативах 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2. Сведения о сдаче Президентск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тестов физической подготовленности            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3. Показатели физическойподготовленности учащихся    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44. Замечания о ведении классного журнала              _________</w:t>
      </w:r>
    </w:p>
    <w:tbl>
      <w:tblPr>
        <w:tblW w:w="963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4"/>
        <w:gridCol w:w="1536"/>
        <w:gridCol w:w="782"/>
        <w:gridCol w:w="752"/>
        <w:gridCol w:w="782"/>
        <w:gridCol w:w="813"/>
        <w:gridCol w:w="782"/>
        <w:gridCol w:w="782"/>
        <w:gridCol w:w="782"/>
        <w:gridCol w:w="1745"/>
      </w:tblGrid>
      <w:tr>
        <w:trPr/>
        <w:tc>
          <w:tcPr>
            <w:tcW w:w="9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а ________________________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72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5</w:t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-х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5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6"/>
        <w:gridCol w:w="2317"/>
        <w:gridCol w:w="2227"/>
        <w:gridCol w:w="3250"/>
      </w:tblGrid>
      <w:tr>
        <w:trPr/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_________________________________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прой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урок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 учителя</w:t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го, до 42-х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    Общие сведения об учащихся</w:t>
      </w:r>
    </w:p>
    <w:tbl>
      <w:tblPr>
        <w:tblW w:w="94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1144"/>
        <w:gridCol w:w="1655"/>
        <w:gridCol w:w="873"/>
        <w:gridCol w:w="1836"/>
        <w:gridCol w:w="2197"/>
        <w:gridCol w:w="1114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ли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ость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у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6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4"/>
        <w:gridCol w:w="1956"/>
        <w:gridCol w:w="2648"/>
        <w:gridCol w:w="2498"/>
        <w:gridCol w:w="1354"/>
      </w:tblGrid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а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от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яющих их лиц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и 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работа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ое лиц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Сведения о количестве дней и уроков, пропущенных учащимися</w:t>
      </w:r>
    </w:p>
    <w:tbl>
      <w:tblPr>
        <w:tblW w:w="994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1"/>
        <w:gridCol w:w="901"/>
        <w:gridCol w:w="240"/>
        <w:gridCol w:w="781"/>
        <w:gridCol w:w="240"/>
        <w:gridCol w:w="781"/>
        <w:gridCol w:w="361"/>
        <w:gridCol w:w="721"/>
        <w:gridCol w:w="391"/>
        <w:gridCol w:w="751"/>
        <w:gridCol w:w="330"/>
        <w:gridCol w:w="751"/>
        <w:gridCol w:w="361"/>
        <w:gridCol w:w="721"/>
        <w:gridCol w:w="361"/>
        <w:gridCol w:w="691"/>
        <w:gridCol w:w="361"/>
        <w:gridCol w:w="841"/>
      </w:tblGrid>
      <w:tr>
        <w:trPr/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, в 11-12 классах по полугодиям и учебный год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100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"/>
        <w:gridCol w:w="872"/>
        <w:gridCol w:w="301"/>
        <w:gridCol w:w="993"/>
        <w:gridCol w:w="572"/>
        <w:gridCol w:w="722"/>
        <w:gridCol w:w="602"/>
        <w:gridCol w:w="752"/>
        <w:gridCol w:w="572"/>
        <w:gridCol w:w="782"/>
        <w:gridCol w:w="572"/>
        <w:gridCol w:w="843"/>
        <w:gridCol w:w="632"/>
        <w:gridCol w:w="903"/>
      </w:tblGrid>
      <w:tr>
        <w:trPr/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42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, в 11-12 классах по полугодиям и учебный 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18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"/>
        <w:gridCol w:w="961"/>
        <w:gridCol w:w="300"/>
        <w:gridCol w:w="811"/>
        <w:gridCol w:w="541"/>
        <w:gridCol w:w="631"/>
        <w:gridCol w:w="481"/>
        <w:gridCol w:w="661"/>
        <w:gridCol w:w="391"/>
        <w:gridCol w:w="631"/>
        <w:gridCol w:w="300"/>
        <w:gridCol w:w="631"/>
        <w:gridCol w:w="421"/>
        <w:gridCol w:w="691"/>
        <w:gridCol w:w="391"/>
        <w:gridCol w:w="751"/>
        <w:gridCol w:w="361"/>
        <w:gridCol w:w="871"/>
      </w:tblGrid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0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, в 11-12 классах по полугодиям и учебный год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9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2"/>
        <w:gridCol w:w="933"/>
        <w:gridCol w:w="241"/>
        <w:gridCol w:w="662"/>
        <w:gridCol w:w="391"/>
        <w:gridCol w:w="632"/>
        <w:gridCol w:w="361"/>
        <w:gridCol w:w="692"/>
        <w:gridCol w:w="391"/>
        <w:gridCol w:w="843"/>
        <w:gridCol w:w="271"/>
        <w:gridCol w:w="752"/>
        <w:gridCol w:w="301"/>
        <w:gridCol w:w="632"/>
        <w:gridCol w:w="361"/>
        <w:gridCol w:w="812"/>
        <w:gridCol w:w="301"/>
        <w:gridCol w:w="572"/>
      </w:tblGrid>
      <w:tr>
        <w:trPr/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19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2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 год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, в 11-12 классах по полугодиям и учебный год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Сводная ведомость учета успеваемости и посещаемости учащихся</w:t>
      </w:r>
    </w:p>
    <w:tbl>
      <w:tblPr>
        <w:tblW w:w="97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1"/>
        <w:gridCol w:w="812"/>
        <w:gridCol w:w="933"/>
        <w:gridCol w:w="241"/>
        <w:gridCol w:w="632"/>
        <w:gridCol w:w="722"/>
        <w:gridCol w:w="843"/>
        <w:gridCol w:w="692"/>
        <w:gridCol w:w="692"/>
        <w:gridCol w:w="752"/>
        <w:gridCol w:w="692"/>
        <w:gridCol w:w="331"/>
        <w:gridCol w:w="271"/>
        <w:gridCol w:w="271"/>
        <w:gridCol w:w="271"/>
        <w:gridCol w:w="722"/>
        <w:gridCol w:w="662"/>
      </w:tblGrid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е)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е)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 4 номеров 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79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662"/>
        <w:gridCol w:w="241"/>
        <w:gridCol w:w="300"/>
        <w:gridCol w:w="270"/>
        <w:gridCol w:w="270"/>
        <w:gridCol w:w="841"/>
        <w:gridCol w:w="751"/>
        <w:gridCol w:w="751"/>
        <w:gridCol w:w="691"/>
        <w:gridCol w:w="751"/>
        <w:gridCol w:w="240"/>
        <w:gridCol w:w="721"/>
        <w:gridCol w:w="841"/>
        <w:gridCol w:w="781"/>
        <w:gridCol w:w="992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я 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а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 таблицы</w:t>
      </w:r>
    </w:p>
    <w:tbl>
      <w:tblPr>
        <w:tblW w:w="10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2"/>
        <w:gridCol w:w="1384"/>
        <w:gridCol w:w="873"/>
        <w:gridCol w:w="1294"/>
        <w:gridCol w:w="361"/>
        <w:gridCol w:w="542"/>
        <w:gridCol w:w="572"/>
        <w:gridCol w:w="572"/>
        <w:gridCol w:w="1715"/>
        <w:gridCol w:w="1835"/>
      </w:tblGrid>
      <w:tr>
        <w:trPr/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я</w: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ое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р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оп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ыбору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е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ежание</w:t>
            </w:r>
          </w:p>
        </w:tc>
      </w:tr>
      <w:tr>
        <w:trPr/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 xml:space="preserve">Учет общественно полезного труда </w:t>
      </w:r>
    </w:p>
    <w:tbl>
      <w:tblPr>
        <w:tblW w:w="72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2"/>
        <w:gridCol w:w="2711"/>
        <w:gridCol w:w="392"/>
        <w:gridCol w:w="241"/>
        <w:gridCol w:w="241"/>
        <w:gridCol w:w="241"/>
        <w:gridCol w:w="241"/>
        <w:gridCol w:w="241"/>
        <w:gridCol w:w="271"/>
        <w:gridCol w:w="301"/>
        <w:gridCol w:w="392"/>
        <w:gridCol w:w="1326"/>
      </w:tblGrid>
      <w:tr>
        <w:trPr/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учащего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учащихся)</w:t>
            </w:r>
          </w:p>
        </w:tc>
        <w:tc>
          <w:tcPr>
            <w:tcW w:w="38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871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3"/>
        <w:gridCol w:w="2134"/>
        <w:gridCol w:w="2404"/>
        <w:gridCol w:w="2134"/>
      </w:tblGrid>
      <w:tr>
        <w:trPr/>
        <w:tc>
          <w:tcPr>
            <w:tcW w:w="8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 учителя ____________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нятиях в кружках (секциях, клубах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/>
        <w:t xml:space="preserve">                       </w:t>
      </w:r>
      <w:r>
        <w:rPr/>
        <w:t>и факультативах</w:t>
      </w:r>
    </w:p>
    <w:tbl>
      <w:tblPr>
        <w:tblW w:w="991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2"/>
        <w:gridCol w:w="931"/>
        <w:gridCol w:w="1322"/>
        <w:gridCol w:w="1562"/>
        <w:gridCol w:w="1382"/>
        <w:gridCol w:w="1622"/>
        <w:gridCol w:w="1202"/>
        <w:gridCol w:w="1262"/>
      </w:tblGrid>
      <w:tr>
        <w:trPr/>
        <w:tc>
          <w:tcPr>
            <w:tcW w:w="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я</w:t>
            </w:r>
          </w:p>
        </w:tc>
        <w:tc>
          <w:tcPr>
            <w:tcW w:w="5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и (секции, клубы)</w:t>
            </w:r>
          </w:p>
        </w:tc>
        <w:tc>
          <w:tcPr>
            <w:tcW w:w="2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ультативы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олугодие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полугодие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е</w:t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ек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а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,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ом 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ж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екци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уб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,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ом 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ван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а</w:t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ая стор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ведения о сдаче Президентских тес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/>
        <w:t xml:space="preserve">                </w:t>
      </w:r>
      <w:r>
        <w:rPr/>
        <w:t>физической подготовленности</w:t>
      </w:r>
    </w:p>
    <w:tbl>
      <w:tblPr>
        <w:tblW w:w="97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2137"/>
        <w:gridCol w:w="1836"/>
        <w:gridCol w:w="1655"/>
        <w:gridCol w:w="1505"/>
        <w:gridCol w:w="2016"/>
      </w:tblGrid>
      <w:tr>
        <w:trPr/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учащегося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ни физ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ленности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рамоты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х тестов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иден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42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оказатели физической подготовленности учащихся</w:t>
      </w:r>
    </w:p>
    <w:tbl>
      <w:tblPr>
        <w:tblW w:w="1023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872"/>
        <w:gridCol w:w="993"/>
        <w:gridCol w:w="692"/>
        <w:gridCol w:w="873"/>
        <w:gridCol w:w="722"/>
        <w:gridCol w:w="1294"/>
        <w:gridCol w:w="993"/>
        <w:gridCol w:w="933"/>
        <w:gridCol w:w="1023"/>
        <w:gridCol w:w="1234"/>
      </w:tblGrid>
      <w:tr>
        <w:trPr/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77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ачале учебного года (сентябрь)</w:t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и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ли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ест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</w:tr>
      <w:tr>
        <w:trPr>
          <w:trHeight w:val="276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ки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о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так далее, до 42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1024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1"/>
        <w:gridCol w:w="931"/>
        <w:gridCol w:w="991"/>
        <w:gridCol w:w="691"/>
        <w:gridCol w:w="691"/>
        <w:gridCol w:w="691"/>
        <w:gridCol w:w="1232"/>
        <w:gridCol w:w="1052"/>
        <w:gridCol w:w="871"/>
        <w:gridCol w:w="1082"/>
        <w:gridCol w:w="1292"/>
      </w:tblGrid>
      <w:tr>
        <w:trPr/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</w:t>
            </w:r>
          </w:p>
        </w:tc>
        <w:tc>
          <w:tcPr>
            <w:tcW w:w="76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нце учебного года (май)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</w:t>
            </w:r>
          </w:p>
        </w:tc>
        <w:tc>
          <w:tcPr>
            <w:tcW w:w="13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сти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ли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места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и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кг)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л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</w:tr>
      <w:tr>
        <w:trPr>
          <w:trHeight w:val="276" w:hRule="atLeast"/>
        </w:trPr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ки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воч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Замечания по ведению журнала</w:t>
      </w:r>
    </w:p>
    <w:tbl>
      <w:tblPr>
        <w:tblW w:w="88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6"/>
        <w:gridCol w:w="3853"/>
        <w:gridCol w:w="3281"/>
      </w:tblGrid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сяц</w:t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 и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щих</w:t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26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5" w:name="27"/>
      <w:bookmarkEnd w:id="2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26" w:name="28"/>
      <w:bookmarkEnd w:id="2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ЖУРНАЛ</w:t>
        <w:br/>
        <w:t>факультативных занятий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ласс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учебный год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 </w:t>
      </w:r>
      <w:r>
        <w:rPr/>
        <w:t>Наименование факультативного курса ___________</w:t>
      </w:r>
    </w:p>
    <w:tbl>
      <w:tblPr>
        <w:tblW w:w="79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2"/>
        <w:gridCol w:w="2228"/>
        <w:gridCol w:w="482"/>
        <w:gridCol w:w="452"/>
        <w:gridCol w:w="572"/>
        <w:gridCol w:w="422"/>
        <w:gridCol w:w="391"/>
        <w:gridCol w:w="482"/>
        <w:gridCol w:w="422"/>
        <w:gridCol w:w="452"/>
        <w:gridCol w:w="1445"/>
      </w:tblGrid>
      <w:tr>
        <w:trPr/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5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нок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вая стор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/>
        <w:t xml:space="preserve">      </w:t>
      </w:r>
      <w:r>
        <w:rPr/>
        <w:t>Фамилия, имя, отчество учителя ______________________</w:t>
      </w:r>
    </w:p>
    <w:tbl>
      <w:tblPr>
        <w:tblW w:w="931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2"/>
        <w:gridCol w:w="4207"/>
        <w:gridCol w:w="1532"/>
        <w:gridCol w:w="2374"/>
      </w:tblGrid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ультативного заняти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 до конца страницы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7" w:name="29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8" w:name="30"/>
      <w:bookmarkEnd w:id="2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29" w:name="31"/>
      <w:bookmarkEnd w:id="2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ЖУРНАЛ</w:t>
        <w:br/>
        <w:t>учета пропущенных и замещенных урок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учебный год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Журнал учета пропущенных и замещенных уроков</w:t>
      </w:r>
    </w:p>
    <w:tbl>
      <w:tblPr>
        <w:tblW w:w="91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"/>
        <w:gridCol w:w="1142"/>
        <w:gridCol w:w="1082"/>
        <w:gridCol w:w="1533"/>
        <w:gridCol w:w="2765"/>
        <w:gridCol w:w="2073"/>
      </w:tblGrid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ы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уч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редмету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с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а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4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36"/>
        <w:gridCol w:w="3155"/>
        <w:gridCol w:w="2614"/>
      </w:tblGrid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, пр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у урока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енных уроков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учите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ну урока</w:t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0" w:name="32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31" w:name="33"/>
      <w:bookmarkEnd w:id="3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ЖУРНАЛ</w:t>
        <w:br/>
        <w:t>предшкольных класс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ласс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 учебный год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                      стр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исание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жим дн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захский язы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витие реч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знакомление с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м миром,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эк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знакомление с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й литерату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знакомление с элементарны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ми представления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зобразитель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зыкаль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зическая культура,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вале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онструирование и ручной тру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Иностранный язык (како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>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Общие сведения о воспитанник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Показатели здоровья уча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 Сведения о количестве дн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ущенных воспитанникам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мечания о ведении классного журнал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/>
        <w:t>Сетка занятий на 1-ое полугодие</w:t>
      </w:r>
    </w:p>
    <w:tbl>
      <w:tblPr>
        <w:tblW w:w="102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67"/>
        <w:gridCol w:w="1835"/>
        <w:gridCol w:w="1264"/>
        <w:gridCol w:w="1143"/>
        <w:gridCol w:w="1324"/>
        <w:gridCol w:w="1143"/>
        <w:gridCol w:w="1414"/>
      </w:tblGrid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тка занятий на 2-ое полугодие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 заняти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бота</w:t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____ч.___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___ч.___м.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авая стор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В ПРЕДШКОЛЬНОМ КЛАССЕ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етвер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етвер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четвер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четверт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868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0"/>
        <w:gridCol w:w="2494"/>
        <w:gridCol w:w="511"/>
        <w:gridCol w:w="481"/>
        <w:gridCol w:w="511"/>
        <w:gridCol w:w="481"/>
        <w:gridCol w:w="511"/>
        <w:gridCol w:w="481"/>
        <w:gridCol w:w="511"/>
        <w:gridCol w:w="2044"/>
      </w:tblGrid>
      <w:tr>
        <w:trPr/>
        <w:tc>
          <w:tcPr>
            <w:tcW w:w="86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ника</w:t>
            </w:r>
          </w:p>
        </w:tc>
        <w:tc>
          <w:tcPr>
            <w:tcW w:w="55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да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25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алее, до 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0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45"/>
        <w:gridCol w:w="2920"/>
        <w:gridCol w:w="2017"/>
        <w:gridCol w:w="2408"/>
      </w:tblGrid>
      <w:tr>
        <w:trPr/>
        <w:tc>
          <w:tcPr>
            <w:tcW w:w="9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 ________________________________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пройд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заняти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е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</w:t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30 стр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Сведения о воспитанниках предшкольного класса</w:t>
      </w:r>
    </w:p>
    <w:tbl>
      <w:tblPr>
        <w:tblW w:w="91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"/>
        <w:gridCol w:w="2224"/>
        <w:gridCol w:w="1412"/>
        <w:gridCol w:w="1472"/>
        <w:gridCol w:w="1563"/>
        <w:gridCol w:w="1773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ни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л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 до 30-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0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9"/>
        <w:gridCol w:w="2047"/>
        <w:gridCol w:w="2438"/>
        <w:gridCol w:w="1956"/>
      </w:tblGrid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 от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 или ли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заменяющих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 адре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, до 30-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 xml:space="preserve">Показатели здоровья воспитанников </w:t>
      </w:r>
    </w:p>
    <w:tbl>
      <w:tblPr>
        <w:tblW w:w="909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2"/>
        <w:gridCol w:w="4966"/>
        <w:gridCol w:w="3522"/>
      </w:tblGrid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воспитанника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рождения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 до 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07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6"/>
        <w:gridCol w:w="3245"/>
        <w:gridCol w:w="2524"/>
      </w:tblGrid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ояние здоров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отклонение от норм)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группа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я</w:t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далее до 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/>
        <w:t>о количестве дней и занятий, пропущенных воспитанниками</w:t>
      </w:r>
    </w:p>
    <w:tbl>
      <w:tblPr>
        <w:tblW w:w="100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841"/>
        <w:gridCol w:w="240"/>
        <w:gridCol w:w="691"/>
        <w:gridCol w:w="330"/>
        <w:gridCol w:w="781"/>
        <w:gridCol w:w="361"/>
        <w:gridCol w:w="721"/>
        <w:gridCol w:w="361"/>
        <w:gridCol w:w="721"/>
        <w:gridCol w:w="300"/>
        <w:gridCol w:w="751"/>
        <w:gridCol w:w="421"/>
        <w:gridCol w:w="721"/>
        <w:gridCol w:w="451"/>
        <w:gridCol w:w="631"/>
        <w:gridCol w:w="330"/>
        <w:gridCol w:w="691"/>
      </w:tblGrid>
      <w:tr>
        <w:trPr/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в</w:t>
            </w:r>
          </w:p>
        </w:tc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1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76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2"/>
        <w:gridCol w:w="871"/>
        <w:gridCol w:w="300"/>
        <w:gridCol w:w="992"/>
        <w:gridCol w:w="511"/>
        <w:gridCol w:w="691"/>
        <w:gridCol w:w="601"/>
        <w:gridCol w:w="781"/>
        <w:gridCol w:w="601"/>
        <w:gridCol w:w="811"/>
        <w:gridCol w:w="571"/>
        <w:gridCol w:w="871"/>
        <w:gridCol w:w="601"/>
        <w:gridCol w:w="841"/>
      </w:tblGrid>
      <w:tr>
        <w:trPr/>
        <w:tc>
          <w:tcPr>
            <w:tcW w:w="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в</w:t>
            </w:r>
          </w:p>
        </w:tc>
        <w:tc>
          <w:tcPr>
            <w:tcW w:w="2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7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2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3"/>
        <w:gridCol w:w="903"/>
        <w:gridCol w:w="241"/>
        <w:gridCol w:w="782"/>
        <w:gridCol w:w="421"/>
        <w:gridCol w:w="722"/>
        <w:gridCol w:w="421"/>
        <w:gridCol w:w="662"/>
        <w:gridCol w:w="391"/>
        <w:gridCol w:w="662"/>
        <w:gridCol w:w="391"/>
        <w:gridCol w:w="662"/>
        <w:gridCol w:w="421"/>
        <w:gridCol w:w="632"/>
        <w:gridCol w:w="391"/>
        <w:gridCol w:w="722"/>
        <w:gridCol w:w="361"/>
        <w:gridCol w:w="752"/>
      </w:tblGrid>
      <w:tr>
        <w:trPr/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в</w:t>
            </w:r>
          </w:p>
        </w:tc>
        <w:tc>
          <w:tcPr>
            <w:tcW w:w="2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2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2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101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933"/>
        <w:gridCol w:w="271"/>
        <w:gridCol w:w="752"/>
        <w:gridCol w:w="391"/>
        <w:gridCol w:w="662"/>
        <w:gridCol w:w="391"/>
        <w:gridCol w:w="662"/>
        <w:gridCol w:w="361"/>
        <w:gridCol w:w="662"/>
        <w:gridCol w:w="481"/>
        <w:gridCol w:w="722"/>
        <w:gridCol w:w="331"/>
        <w:gridCol w:w="662"/>
        <w:gridCol w:w="451"/>
        <w:gridCol w:w="662"/>
        <w:gridCol w:w="391"/>
        <w:gridCol w:w="692"/>
      </w:tblGrid>
      <w:tr>
        <w:trPr/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в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верть</w:t>
            </w:r>
          </w:p>
        </w:tc>
        <w:tc>
          <w:tcPr>
            <w:tcW w:w="2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за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ей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 (данные только по четвертям и за учебный год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Замечания по ведению журнала</w:t>
      </w:r>
    </w:p>
    <w:tbl>
      <w:tblPr>
        <w:tblW w:w="753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87"/>
        <w:gridCol w:w="3554"/>
        <w:gridCol w:w="2289"/>
      </w:tblGrid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месяц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чания и пред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яющих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ыполнении</w:t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2" w:name="34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33" w:name="35"/>
      <w:bookmarkEnd w:id="3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</w:t>
        <w:br/>
        <w:t>учета табелей успеваемости учащих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район, город (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онный номер 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 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дал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ластное, городское управление (департамент),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йонный (отдел) образования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(директор)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 "_____" ______________ 20__ г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область, город, район, школа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 "_____" ___________ 20__ г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/20__учебный год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Классный руководитель 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 xml:space="preserve">                               </w:t>
      </w:r>
      <w:r>
        <w:rPr/>
        <w:t>(фамилия, имя, отчество)</w:t>
      </w:r>
    </w:p>
    <w:tbl>
      <w:tblPr>
        <w:tblW w:w="949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1562"/>
        <w:gridCol w:w="1502"/>
        <w:gridCol w:w="992"/>
        <w:gridCol w:w="2614"/>
        <w:gridCol w:w="2224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рег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 в друг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(N приказ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убытия)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, до 40 стр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 класс Классный руководитель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/>
        <w:t xml:space="preserve">                     </w:t>
      </w:r>
      <w:r>
        <w:rPr/>
        <w:t>(фамилия, имя, отчество)</w:t>
      </w:r>
    </w:p>
    <w:tbl>
      <w:tblPr>
        <w:tblW w:w="94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72"/>
        <w:gridCol w:w="1565"/>
        <w:gridCol w:w="1625"/>
        <w:gridCol w:w="1083"/>
        <w:gridCol w:w="2438"/>
        <w:gridCol w:w="2197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егос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рег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ел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 в друг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(N приказ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убытия)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, до 40 стро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о на начало года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ол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о дополнительно в течение года 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ол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выдано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коли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 ___________________________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_____________________________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       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лее на следующий учебный год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4" w:name="36"/>
      <w:bookmarkEnd w:id="34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ец табеля успеваемости учащихся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1-4 класс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35" w:name="37"/>
      <w:bookmarkEnd w:id="3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АБЕЛЬ</w:t>
        <w:br/>
        <w:t>успеваемости и поведения учащего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, район, город, 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 и имя учащегос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____" ________ класс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/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97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3"/>
        <w:gridCol w:w="241"/>
        <w:gridCol w:w="691"/>
        <w:gridCol w:w="300"/>
        <w:gridCol w:w="721"/>
        <w:gridCol w:w="331"/>
        <w:gridCol w:w="811"/>
        <w:gridCol w:w="300"/>
        <w:gridCol w:w="270"/>
        <w:gridCol w:w="270"/>
        <w:gridCol w:w="721"/>
        <w:gridCol w:w="1022"/>
        <w:gridCol w:w="871"/>
        <w:gridCol w:w="841"/>
        <w:gridCol w:w="270"/>
        <w:gridCol w:w="992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я</w:t>
            </w:r>
          </w:p>
        </w:tc>
      </w:tr>
      <w:tr>
        <w:trPr>
          <w:trHeight w:val="37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 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04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0"/>
        <w:gridCol w:w="421"/>
        <w:gridCol w:w="421"/>
        <w:gridCol w:w="391"/>
        <w:gridCol w:w="1262"/>
        <w:gridCol w:w="1052"/>
        <w:gridCol w:w="962"/>
        <w:gridCol w:w="1262"/>
        <w:gridCol w:w="1502"/>
        <w:gridCol w:w="1352"/>
      </w:tblGrid>
      <w:tr>
        <w:trPr/>
        <w:tc>
          <w:tcPr>
            <w:tcW w:w="1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ыбору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ие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ов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ей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щено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6" w:name="38"/>
      <w:bookmarkEnd w:id="36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7" w:name="39"/>
      <w:bookmarkEnd w:id="3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ец табеля успеваемости учащихся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5-12 класс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38" w:name="40"/>
      <w:bookmarkEnd w:id="3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АБЕЛЬ</w:t>
        <w:br/>
        <w:t>успеваемости и поведения учащего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ь, район, город, село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 и имя учащегос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____" ________ класс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/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1021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2"/>
        <w:gridCol w:w="691"/>
        <w:gridCol w:w="691"/>
        <w:gridCol w:w="721"/>
        <w:gridCol w:w="691"/>
        <w:gridCol w:w="361"/>
        <w:gridCol w:w="601"/>
        <w:gridCol w:w="961"/>
        <w:gridCol w:w="931"/>
        <w:gridCol w:w="571"/>
        <w:gridCol w:w="300"/>
        <w:gridCol w:w="691"/>
        <w:gridCol w:w="721"/>
        <w:gridCol w:w="1082"/>
      </w:tblGrid>
      <w:tr>
        <w:trPr/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а</w:t>
            </w:r>
          </w:p>
        </w:tc>
        <w:tc>
          <w:tcPr>
            <w:tcW w:w="9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ов</w:t>
            </w:r>
          </w:p>
        </w:tc>
      </w:tr>
      <w:tr>
        <w:trPr/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й?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я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п/г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2 п/г)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 педагогического совета по итогам за учебный год</w:t>
            </w:r>
          </w:p>
        </w:tc>
      </w:tr>
      <w:tr>
        <w:trPr/>
        <w:tc>
          <w:tcPr>
            <w:tcW w:w="1021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 таблицы</w:t>
      </w:r>
    </w:p>
    <w:tbl>
      <w:tblPr>
        <w:tblW w:w="103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"/>
        <w:gridCol w:w="270"/>
        <w:gridCol w:w="301"/>
        <w:gridCol w:w="271"/>
        <w:gridCol w:w="301"/>
        <w:gridCol w:w="301"/>
        <w:gridCol w:w="361"/>
        <w:gridCol w:w="271"/>
        <w:gridCol w:w="271"/>
        <w:gridCol w:w="301"/>
        <w:gridCol w:w="842"/>
        <w:gridCol w:w="331"/>
        <w:gridCol w:w="301"/>
        <w:gridCol w:w="331"/>
        <w:gridCol w:w="1023"/>
        <w:gridCol w:w="1023"/>
        <w:gridCol w:w="963"/>
        <w:gridCol w:w="271"/>
        <w:gridCol w:w="782"/>
        <w:gridCol w:w="933"/>
      </w:tblGrid>
      <w:tr>
        <w:trPr/>
        <w:tc>
          <w:tcPr>
            <w:tcW w:w="1035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ов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ректор школы 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 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85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"/>
        <w:gridCol w:w="931"/>
        <w:gridCol w:w="1052"/>
        <w:gridCol w:w="1202"/>
        <w:gridCol w:w="1773"/>
        <w:gridCol w:w="1052"/>
        <w:gridCol w:w="1142"/>
        <w:gridCol w:w="1833"/>
      </w:tblGrid>
      <w:tr>
        <w:trPr/>
        <w:tc>
          <w:tcPr>
            <w:tcW w:w="98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едметов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т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кусств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 таблицы</w:t>
      </w:r>
    </w:p>
    <w:tbl>
      <w:tblPr>
        <w:tblW w:w="916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0"/>
        <w:gridCol w:w="330"/>
        <w:gridCol w:w="360"/>
        <w:gridCol w:w="331"/>
        <w:gridCol w:w="361"/>
        <w:gridCol w:w="1412"/>
        <w:gridCol w:w="1653"/>
        <w:gridCol w:w="1533"/>
        <w:gridCol w:w="2825"/>
      </w:tblGrid>
      <w:tr>
        <w:trPr/>
        <w:tc>
          <w:tcPr>
            <w:tcW w:w="17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ы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у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едение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ежание</w:t>
            </w:r>
          </w:p>
        </w:tc>
        <w:tc>
          <w:tcPr>
            <w:tcW w:w="1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ей</w:t>
            </w:r>
          </w:p>
        </w:tc>
        <w:tc>
          <w:tcPr>
            <w:tcW w:w="2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кла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9" w:name="41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40" w:name="42"/>
      <w:bookmarkEnd w:id="4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</w:t>
        <w:br/>
        <w:t>учета и выдачи свидетельств об окончании основной средней школы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города, села, района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и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асть. Учет свидетельств об окончании организации основного средн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Внутренние страницы книги</w:t>
      </w:r>
    </w:p>
    <w:tbl>
      <w:tblPr>
        <w:tblW w:w="972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"/>
        <w:gridCol w:w="2317"/>
        <w:gridCol w:w="2708"/>
        <w:gridCol w:w="3822"/>
      </w:tblGrid>
      <w:tr>
        <w:trPr/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, 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сновани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иходования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7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1"/>
        <w:gridCol w:w="2284"/>
        <w:gridCol w:w="1592"/>
        <w:gridCol w:w="1803"/>
        <w:gridCol w:w="3335"/>
      </w:tblGrid>
      <w:tr>
        <w:trPr/>
        <w:tc>
          <w:tcPr>
            <w:tcW w:w="9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, 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ыда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зав. райо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ородским) отде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 или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ющего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ой докум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цией, о 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школы оставш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ов, а так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рченных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м их номеров</w:t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асть. Учет выдачи свидетельств об окончании организации основ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сторона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951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1"/>
        <w:gridCol w:w="1715"/>
        <w:gridCol w:w="2077"/>
        <w:gridCol w:w="1595"/>
        <w:gridCol w:w="1746"/>
        <w:gridCol w:w="1776"/>
      </w:tblGrid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ства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м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7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1"/>
        <w:gridCol w:w="3125"/>
        <w:gridCol w:w="2764"/>
        <w:gridCol w:w="2945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ждени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меся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ре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совета о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й школы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а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идетель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конч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й школы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яя страница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й книге, пронумерованной, прошнурованной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епленной печатью _____________ страниц (прописью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____ г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1" w:name="43"/>
      <w:bookmarkEnd w:id="4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42" w:name="44"/>
      <w:bookmarkEnd w:id="4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</w:t>
        <w:br/>
        <w:t>учета и выдачи аттестатов об общем среднем образовании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города, села, района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и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окончена в _____________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часть. Учет аттестатов о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евая сторона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Внутренние страницы книги</w:t>
      </w:r>
    </w:p>
    <w:tbl>
      <w:tblPr>
        <w:tblW w:w="97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76"/>
        <w:gridCol w:w="2498"/>
        <w:gridCol w:w="2137"/>
        <w:gridCol w:w="3069"/>
      </w:tblGrid>
      <w:tr>
        <w:trPr/>
        <w:tc>
          <w:tcPr>
            <w:tcW w:w="9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ХОД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, 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ов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снование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иходования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правая сторона)</w:t>
      </w:r>
    </w:p>
    <w:tbl>
      <w:tblPr>
        <w:tblW w:w="97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2"/>
        <w:gridCol w:w="2227"/>
        <w:gridCol w:w="1595"/>
        <w:gridCol w:w="1896"/>
        <w:gridCol w:w="3280"/>
      </w:tblGrid>
      <w:tr>
        <w:trPr/>
        <w:tc>
          <w:tcPr>
            <w:tcW w:w="9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, 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выдач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з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м (городским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ом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ющего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школы оставш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ов, а такж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рченных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м их номеров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часть. Учет выдачи аттестатов о среднем обще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сторона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</w:t>
      </w:r>
    </w:p>
    <w:tbl>
      <w:tblPr>
        <w:tblW w:w="966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03"/>
        <w:gridCol w:w="1745"/>
        <w:gridCol w:w="2287"/>
        <w:gridCol w:w="1384"/>
        <w:gridCol w:w="1986"/>
        <w:gridCol w:w="1655"/>
      </w:tblGrid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юю школу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дан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у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ний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м</w:t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ца страниц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(правая сторона)</w:t>
      </w:r>
    </w:p>
    <w:tbl>
      <w:tblPr>
        <w:tblW w:w="979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1"/>
        <w:gridCol w:w="2494"/>
        <w:gridCol w:w="2734"/>
        <w:gridCol w:w="369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ждение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месяц, чис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я педсов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оконч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й школы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а в 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а о средн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м образовании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яя страница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й книге, пронумерованной, прошнурованной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епленной печатью _____________ страниц (прописью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___" ____________ ____ г. 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3" w:name="45"/>
      <w:bookmarkEnd w:id="4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44" w:name="46"/>
      <w:bookmarkEnd w:id="4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</w:t>
        <w:br/>
        <w:t>УЧЕТА ВЫДАЧИ ПОХВАЛЬНЫХ ЛИСТОВ И ПОХВАЛЬНЫХ ГРАМОТ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школы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города, села, района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области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га начата в _______________ год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 xml:space="preserve">      </w:t>
      </w:r>
      <w:r>
        <w:rPr/>
        <w:t>Книга окончена в _____________ году</w:t>
      </w:r>
    </w:p>
    <w:tbl>
      <w:tblPr>
        <w:tblW w:w="94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92"/>
        <w:gridCol w:w="2558"/>
        <w:gridCol w:w="1595"/>
        <w:gridCol w:w="2528"/>
        <w:gridCol w:w="2107"/>
      </w:tblGrid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жденно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л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, месяц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д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иска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ды</w:t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яя страница кни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й книге, пронумерованной, прошнурованной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репленной печатью, _____________ страниц (прописью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еча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 ____ г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5" w:name="47"/>
      <w:bookmarkEnd w:id="4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46" w:name="48"/>
      <w:bookmarkEnd w:id="4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 учета выбывших обучающихся из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среднего образования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род/село ____________, район ___________, область 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выбывающем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крепительный талон о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ем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ытии обучающего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______________________ Фамилия 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__________________________ Имя 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ство _____________________ Отчество 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рождения ________________ Дата рождения 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бучения _______________ Класс обучения 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да выбыл ___________________ Школа (наименование, адрес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 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 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 организ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 (ФИО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ечать школы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" ____________ 200_ год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7" w:name="49"/>
      <w:bookmarkEnd w:id="4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48" w:name="50"/>
      <w:bookmarkEnd w:id="4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 учета прибывших обучающихся 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среднего образования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ород/село ___________, район ___________, область 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едения о выбывающем</w:t>
      </w: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крепительный талон о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учающем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ытии обучающего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______________________ Фамилия 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__________________________ Имя 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ство _____________________ Отчество 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рождения ________________ Дата рождения 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 обучения _______________ Класс обучения 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да выбыл ___________________ Школа (наименование, адрес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 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 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 организ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 (ФИО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ечать школы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" ____________ 200_ год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9" w:name="51"/>
      <w:bookmarkEnd w:id="4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Указания к ведению книги учета выбывших</w:t>
        <w:br/>
        <w:t>обучающихся и книги учета прибывших обучающих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учета выбывших обучающихся и книга учета прибывших обучающихся ведется во всех организациях среднего образования независимо от типа и ведомственной принадлежности с целью учета и контроля движения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должны быть постранично пронумерованы, прошнурованы, скреплены подписью директора и печатью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и заполняются ответственным за делопроизвод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епительный талон о выбытии обучающегося выдается несовершеннолетнему, где он обучался, для предъявления в организацию среднего образования независимо от типа и ведомственной принадлежности, с целью получения открепительного талона о прибытии в новую организац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епительный талон о прибытии обучающегося выдается несовершеннолетнему организацией среднего образования, куда он прибыл, для предъявления в организацию среднего образования независимо от типа и ведомственной принадлежности, где он обучался, и получения личного дела после предъявления открепительного талона о выбыт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лах организации среднего образования должны находиться выписка из решения акимата района в городе, поселка, аула (села), аульного (сельского) округа о закреплении за данной организацией микрорайона с точным обозначением его границ, карта микрорайона организации и списки детей от 4 до 18 лет, проживающих в данном микрорайоне, утвержденные акимом района в городе, поселка, аула (села), аульного (сельского) округа; списки учащихся, проживающих в микрорайоне школы, но обучающихся в других организациях обучения с подтверждающими документами; списки учащихся, проживающих в других микрорайонах, но обучающихся в данной школе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0" w:name="52"/>
      <w:bookmarkEnd w:id="5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51" w:name="53"/>
      <w:bookmarkEnd w:id="5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Журнал учета теоретического обучения</w:t>
        <w:br/>
        <w:t>(для организаций образования технического и профессионального</w:t>
        <w:br/>
        <w:t>образования, послесреднего образовани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а N 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(год) обучения 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(Профессия)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__/200___ учебный год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Содержание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2554"/>
        <w:gridCol w:w="2614"/>
        <w:gridCol w:w="3125"/>
      </w:tblGrid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я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ницы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граф в оглавлении устанавливается в зависимости от количества изучаемых в группе предметов за учебный год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54"/>
      <w:bookmarkEnd w:id="52"/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Форма № 1.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СВЕДЕНИЯ ОБ ОБУЧАЮЩИХСЯ ГРУПП </w:t>
      </w:r>
    </w:p>
    <w:tbl>
      <w:tblPr>
        <w:tblW w:w="91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53"/>
        <w:gridCol w:w="1533"/>
        <w:gridCol w:w="1833"/>
        <w:gridCol w:w="1833"/>
        <w:gridCol w:w="1442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елефон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м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алфавитно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лен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480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группы _______________ (в организациях послесредне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         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роизводственного обучения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3" w:name="55"/>
      <w:bookmarkEnd w:id="5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№ 1.2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ПОСЕЩАЕМОСТИ ЗАНЯТИЙ И УСПЕВАЕМОСТИ ОБУЧАЮЩИХ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едмета 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 преподавателя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(Левая сторона)               (Правая сторона)</w:t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1893"/>
        <w:gridCol w:w="270"/>
        <w:gridCol w:w="331"/>
        <w:gridCol w:w="300"/>
        <w:gridCol w:w="361"/>
        <w:gridCol w:w="300"/>
        <w:gridCol w:w="300"/>
        <w:gridCol w:w="871"/>
        <w:gridCol w:w="992"/>
        <w:gridCol w:w="1172"/>
        <w:gridCol w:w="1022"/>
        <w:gridCol w:w="1262"/>
      </w:tblGrid>
      <w:tr>
        <w:trPr/>
        <w:tc>
          <w:tcPr>
            <w:tcW w:w="4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 _________________</w:t>
            </w:r>
          </w:p>
        </w:tc>
        <w:tc>
          <w:tcPr>
            <w:tcW w:w="5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 преподав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1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 и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еля</w:t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страниц в журнале для записи пройденного учебного материала и учета посещаемости и успеваемости учащихся устанавливается при печатании бланков журнала учебных занятий в зависимости от количества предметов, изучаемых в группе согласно учебному плану, и продолжительности их из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4" w:name="56"/>
      <w:bookmarkEnd w:id="54"/>
      <w:r>
        <w:rPr>
          <w:rFonts w:cs="Times New Roman" w:ascii="Times New Roman" w:hAnsi="Times New Roman"/>
          <w:sz w:val="24"/>
          <w:szCs w:val="24"/>
        </w:rPr>
        <w:t>Форма N 1.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евая сторона)       (Правая стор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Выполнение курсовых проектов, лабораторно-практических и графических работ</w:t>
      </w:r>
    </w:p>
    <w:tbl>
      <w:tblPr>
        <w:tblW w:w="955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41"/>
        <w:gridCol w:w="330"/>
        <w:gridCol w:w="331"/>
        <w:gridCol w:w="331"/>
        <w:gridCol w:w="331"/>
        <w:gridCol w:w="361"/>
        <w:gridCol w:w="391"/>
        <w:gridCol w:w="751"/>
        <w:gridCol w:w="1532"/>
        <w:gridCol w:w="1112"/>
        <w:gridCol w:w="1082"/>
        <w:gridCol w:w="962"/>
      </w:tblGrid>
      <w:tr>
        <w:trPr/>
        <w:tc>
          <w:tcPr>
            <w:tcW w:w="4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 _________________</w:t>
            </w:r>
          </w:p>
        </w:tc>
        <w:tc>
          <w:tcPr>
            <w:tcW w:w="5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 преподав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и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гося</w:t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ы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я</w:t>
            </w:r>
          </w:p>
        </w:tc>
      </w:tr>
      <w:tr>
        <w:trPr>
          <w:trHeight w:val="48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Количество страниц и номера работ для записи 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е лабораторно-практических работ и курсовых проек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ся при печатании бланков журнала в зависимости о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и програм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5" w:name="57"/>
      <w:bookmarkEnd w:id="55"/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Форма N 1.4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РЕЗУЛЬТАТЫ МЕДИЦИНСКОГО ОСМОТРА ОБУЧАЮЩИХСЯ</w:t>
      </w:r>
    </w:p>
    <w:tbl>
      <w:tblPr>
        <w:tblW w:w="975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468"/>
        <w:gridCol w:w="1565"/>
        <w:gridCol w:w="3220"/>
        <w:gridCol w:w="1926"/>
      </w:tblGrid>
      <w:tr>
        <w:trPr>
          <w:trHeight w:val="100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отра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дгруппа (основ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ительн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ая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6" w:name="58"/>
      <w:bookmarkEnd w:id="56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1.5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ИТОГИ УЧЕБНО-ВОСПИТАТЕЛЬНОЙ РАБОТЫ</w:t>
      </w:r>
    </w:p>
    <w:tbl>
      <w:tblPr>
        <w:tblW w:w="1011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"/>
        <w:gridCol w:w="722"/>
        <w:gridCol w:w="662"/>
        <w:gridCol w:w="662"/>
        <w:gridCol w:w="662"/>
        <w:gridCol w:w="391"/>
        <w:gridCol w:w="692"/>
        <w:gridCol w:w="752"/>
        <w:gridCol w:w="752"/>
        <w:gridCol w:w="692"/>
        <w:gridCol w:w="722"/>
        <w:gridCol w:w="241"/>
        <w:gridCol w:w="843"/>
        <w:gridCol w:w="331"/>
        <w:gridCol w:w="752"/>
        <w:gridCol w:w="361"/>
        <w:gridCol w:w="602"/>
      </w:tblGrid>
      <w:tr>
        <w:trPr>
          <w:trHeight w:val="1155" w:hRule="atLeas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я</w:t>
            </w:r>
          </w:p>
        </w:tc>
        <w:tc>
          <w:tcPr>
            <w:tcW w:w="3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</w:t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а</w:t>
            </w:r>
          </w:p>
        </w:tc>
        <w:tc>
          <w:tcPr>
            <w:tcW w:w="3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щено часов</w:t>
            </w:r>
          </w:p>
        </w:tc>
      </w:tr>
      <w:tr>
        <w:trPr>
          <w:trHeight w:val="1680" w:hRule="atLeast"/>
        </w:trPr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-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)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)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ам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ам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нам</w:t>
            </w:r>
          </w:p>
        </w:tc>
      </w:tr>
      <w:tr>
        <w:trPr/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по учебному плану 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 дано часов 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руководителя (мастера) группы и преподавателей 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по учебной работе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 Количество граф "Наименование предметов" устанавливается при печатании бланков журнала в зависимости от учебного плана и программ. По предметам, вынесенным на экзаменационную сессию, проставляются отметки, полученные обучающимися на экзаменах и зачетах.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Замечания и предложения по ведению журнал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3641"/>
        <w:gridCol w:w="4243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амеч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ложений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ившего журна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 и подпись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7" w:name="59"/>
      <w:bookmarkEnd w:id="57"/>
      <w:r>
        <w:rPr>
          <w:rFonts w:cs="Times New Roman" w:ascii="Times New Roman" w:hAnsi="Times New Roman"/>
          <w:color w:val="000000"/>
          <w:sz w:val="24"/>
          <w:szCs w:val="24"/>
        </w:rPr>
        <w:t>Правила ведения журнал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нал является основным документом учета теоретического обучения и поведения итогов учебно-воспитательн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Журнал ведется на одну учебную группу преподавателями и рассчитан на один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б обучающихся группы (форма N 1.1.) заполняется учебной частью в соответствии с поименной (алфавитной) книгой, книгой приказов и личным делом обучающегося. В графе "Домашний адрес" указывается адрес, по которому проживают родители учащегося или лица их заменяющ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форме N 1.2. учитываются посещаемость и текущая успеваемость обучающихся, записывается содержание проведенных уроков и домашних заданий, количество затраченных ча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ждый учебный предмет выделяется необходимое число страниц в зависимости от количества отводимых на него учебных часов и консультаций. Консультации учитываются на последних страницах, отведенных для данного предм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за контрольные, лабораторные и другие виды работ выставляются в графе дня их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ие обучающего на уроке или консультации отмечается буквой "н"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форме N 1.3. на специально отведенных страницах преподавателями проводится учет выполнения обучающимися установленных учебными планами и программами лабораторно-практических, графических и контрольных работ и курсовых проектов (для организаций послесреднего образования). На правой стороне этих страниц ведется запись работ с указанием срока выдачи и фактического выполнения их; на левой стороне - ведется выполнения этих работ обучающимися, причем соответствующая клетка против фамилий обучающихся делится пополам по диагонали. При выполнении работы ставится сверху диагонали дата выполнения работы, а внизу - оценка за рабо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фамилий обучающихся в списки журнала, а также исключение (вычеркивание) фамилий из списков журнала производится учебной частью только после соответствующего приказа директора, с указанием номера и даты приказа против фамилии обучающего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результатах медицинского осмотра обучающего записываются преподавателем физического воспитания и медицинским работником в форме N 1.4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и успеваемости за полугодие (семестр) и учебный год, а также сведения о выполнении учебных планов преподаватели заносят на страницы "Итоги учебно-воспитательной работы" (форма N 1.5.). Оценки по производственному обучению выставляются на этих страницах мастером группы (в организациях технического и профессионального образования). Общее количество часов, пропущенных каждым обучающимся по теоретическому обучению, проставляются руководителем группы совместно с мастером групп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се записи в журнале ведутся четко, аккуратно, пастой одного ц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троль за ведением журнала осуществляется руководителем организации технического и профессионального, послесреднего образования. Замечания и предложения записываются ими на соответствующей странице в конце журнала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58" w:name="60"/>
      <w:bookmarkEnd w:id="58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59" w:name="61"/>
      <w:bookmarkEnd w:id="5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Журнал учета производственного обучения</w:t>
        <w:br/>
        <w:t>(для организаций образования технического и</w:t>
        <w:br/>
        <w:t>профессионального образовани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а N 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я ______________ курс (год) обучения 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0___/200___ учебный год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роизводственного обучения 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62"/>
      <w:bookmarkEnd w:id="60"/>
      <w:r>
        <w:rPr>
          <w:rFonts w:cs="Times New Roman" w:ascii="Times New Roman" w:hAnsi="Times New Roman"/>
          <w:sz w:val="24"/>
          <w:szCs w:val="24"/>
        </w:rPr>
        <w:t>Форма N 2.1.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СВЕДЕНИЯ ОБ УЧАЩИХСЯ ГРУППЫ</w:t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384"/>
        <w:gridCol w:w="1475"/>
        <w:gridCol w:w="1715"/>
        <w:gridCol w:w="1445"/>
        <w:gridCol w:w="2558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м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ги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 и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1" w:name="63"/>
      <w:bookmarkEnd w:id="61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2.2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УЧЕТ ПРОИЗВОДСТВЕННОГО ОБУЧЕНИЯ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3"/>
        <w:gridCol w:w="3762"/>
        <w:gridCol w:w="4935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, число</w:t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3185"/>
        <w:gridCol w:w="4988"/>
      </w:tblGrid>
      <w:tr>
        <w:trPr>
          <w:trHeight w:val="57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нятия</w:t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и краткое содержание занятия</w:t>
            </w:r>
          </w:p>
        </w:tc>
      </w:tr>
      <w:tr>
        <w:trPr>
          <w:trHeight w:val="66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роизводственного обучения 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2" w:name="64"/>
      <w:bookmarkEnd w:id="62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2.3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УЧЕТ ИНСТРУКТАЖЕЙ ПО ОХРАНЕ ТРУДА</w:t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1655"/>
        <w:gridCol w:w="1896"/>
        <w:gridCol w:w="1595"/>
        <w:gridCol w:w="1746"/>
        <w:gridCol w:w="1655"/>
      </w:tblGrid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/п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2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</w:t>
      </w:r>
    </w:p>
    <w:tbl>
      <w:tblPr>
        <w:tblW w:w="94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5"/>
        <w:gridCol w:w="1415"/>
        <w:gridCol w:w="933"/>
        <w:gridCol w:w="1685"/>
        <w:gridCol w:w="2016"/>
        <w:gridCol w:w="1986"/>
      </w:tblGrid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жа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жа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го должност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лиц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труктаж</w:t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3" w:name="65"/>
      <w:bookmarkEnd w:id="63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2.4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УЧЕТ ПРОИЗВОДСТВЕННОГО ОБУЧЕНИЯ ОБУЧАЮЩЕГО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                  </w:t>
      </w:r>
      <w:r>
        <w:rPr/>
        <w:t>(фамилия и инициалы)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964"/>
        <w:gridCol w:w="963"/>
        <w:gridCol w:w="782"/>
        <w:gridCol w:w="963"/>
        <w:gridCol w:w="1113"/>
        <w:gridCol w:w="903"/>
        <w:gridCol w:w="1053"/>
        <w:gridCol w:w="1083"/>
        <w:gridCol w:w="1083"/>
      </w:tblGrid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яд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ы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ки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ки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4" w:name="66"/>
      <w:bookmarkEnd w:id="64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2.5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  </w:t>
      </w:r>
      <w:r>
        <w:rPr/>
        <w:t>ИТОГИ ПРОИЗВОДСТВЕННОГО ОБУЧЕНИЯ ЗА _______________ ПОЛУГОДИЕ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1896"/>
        <w:gridCol w:w="1685"/>
        <w:gridCol w:w="1234"/>
        <w:gridCol w:w="1776"/>
        <w:gridCol w:w="2197"/>
      </w:tblGrid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6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чебного плана и программы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N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N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 час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т час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562"/>
        <w:gridCol w:w="2013"/>
        <w:gridCol w:w="962"/>
        <w:gridCol w:w="1232"/>
        <w:gridCol w:w="962"/>
        <w:gridCol w:w="1442"/>
      </w:tblGrid>
      <w:tr>
        <w:trPr/>
        <w:tc>
          <w:tcPr>
            <w:tcW w:w="5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ые работы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пол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ие</w:t>
            </w:r>
          </w:p>
        </w:tc>
        <w:tc>
          <w:tcPr>
            <w:tcW w:w="2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щено часов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ы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тки)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рач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и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выпол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мы време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ботки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ва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м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5" w:name="67"/>
      <w:bookmarkEnd w:id="65"/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 N 2.6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ИТОГИ ПРОИЗВОДСТВЕННОГО ОБУЧЕНИЯ ЗА УЧЕБНЫЙ ГОД</w:t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"/>
        <w:gridCol w:w="1863"/>
        <w:gridCol w:w="2043"/>
        <w:gridCol w:w="1382"/>
        <w:gridCol w:w="3485"/>
      </w:tblGrid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гося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й год</w:t>
            </w:r>
          </w:p>
        </w:tc>
        <w:tc>
          <w:tcPr>
            <w:tcW w:w="4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ущено часов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важитель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м</w:t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Замечания и предложения по ведению журнала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5"/>
        <w:gridCol w:w="3400"/>
        <w:gridCol w:w="4995"/>
      </w:tblGrid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замеч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редложений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 провер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нал, должность и подпись</w:t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6" w:name="68"/>
      <w:bookmarkEnd w:id="66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67" w:name="69"/>
      <w:bookmarkEnd w:id="6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Ведомость учета учебного времени работы преподавателей</w:t>
        <w:br/>
        <w:t>за каждый месяц (в часа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омость учета учебного времени работы преподавателей (в часах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</w:t>
      </w:r>
      <w:r>
        <w:rPr/>
        <w:t>Специальность (Профессия)____________</w:t>
      </w:r>
    </w:p>
    <w:tbl>
      <w:tblPr>
        <w:tblW w:w="94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441"/>
        <w:gridCol w:w="1892"/>
        <w:gridCol w:w="510"/>
        <w:gridCol w:w="450"/>
        <w:gridCol w:w="480"/>
        <w:gridCol w:w="331"/>
        <w:gridCol w:w="361"/>
        <w:gridCol w:w="361"/>
        <w:gridCol w:w="331"/>
        <w:gridCol w:w="361"/>
        <w:gridCol w:w="361"/>
        <w:gridCol w:w="361"/>
        <w:gridCol w:w="331"/>
        <w:gridCol w:w="361"/>
        <w:gridCol w:w="361"/>
        <w:gridCol w:w="361"/>
        <w:gridCol w:w="391"/>
      </w:tblGrid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ы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еля</w:t>
            </w:r>
          </w:p>
        </w:tc>
        <w:tc>
          <w:tcPr>
            <w:tcW w:w="57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745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390"/>
        <w:gridCol w:w="391"/>
        <w:gridCol w:w="391"/>
        <w:gridCol w:w="391"/>
        <w:gridCol w:w="391"/>
        <w:gridCol w:w="391"/>
        <w:gridCol w:w="451"/>
        <w:gridCol w:w="391"/>
        <w:gridCol w:w="421"/>
        <w:gridCol w:w="391"/>
        <w:gridCol w:w="691"/>
        <w:gridCol w:w="541"/>
        <w:gridCol w:w="391"/>
        <w:gridCol w:w="391"/>
        <w:gridCol w:w="421"/>
        <w:gridCol w:w="631"/>
      </w:tblGrid>
      <w:tr>
        <w:trPr/>
        <w:tc>
          <w:tcPr>
            <w:tcW w:w="682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по учебной части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Ведомость учета учебной работы преподавателей за каждый месяц ведет учебная часть на основании записей в журнале теоретического и практического обучения в часах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8" w:name="70"/>
      <w:bookmarkEnd w:id="68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69" w:name="71"/>
      <w:bookmarkEnd w:id="6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Ведомость учета учебного времени преподавателей за</w:t>
        <w:br/>
        <w:t>год (в часах)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изации образования)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одовой учет часов, данных преподавателем в 20____/____ учебном году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 преподавателя 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/>
        <w:t>Наименование предмета ______________________________________________</w:t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021"/>
        <w:gridCol w:w="1022"/>
        <w:gridCol w:w="1142"/>
        <w:gridCol w:w="1202"/>
        <w:gridCol w:w="1292"/>
        <w:gridCol w:w="1112"/>
        <w:gridCol w:w="1262"/>
      </w:tblGrid>
      <w:tr>
        <w:trPr>
          <w:trHeight w:val="45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Групп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яцы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..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 да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ов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часов по план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ыполнено ч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о часов сверх план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ы (заносятся на основании экзаменационной ведомости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го дано за год час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м. директора по учебной работе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Годовой учет учебного времени, выданного преподавателями ведет учебная часть в часах на основании данных формы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0" w:name="72"/>
      <w:bookmarkEnd w:id="7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71" w:name="73"/>
      <w:bookmarkEnd w:id="7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Экзаменационная ведомость</w:t>
        <w:br/>
        <w:t>(для промежуточной аттестации обучающихся)</w:t>
        <w:br/>
        <w:t>_________________________________________________________</w:t>
        <w:br/>
        <w:t>наименование организации технического и профессионального,</w:t>
        <w:br/>
        <w:t>послесреднего образования</w:t>
        <w:br/>
      </w:r>
      <w:bookmarkStart w:id="72" w:name="74"/>
      <w:bookmarkEnd w:id="7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ЭКЗАМЕНАЦИОННАЯ ВЕДОМОСТЬ</w:t>
        <w:br/>
        <w:t>(для промежуточной аттестации обучающихс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мету _________ "____" курса ________ группы 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атор 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 xml:space="preserve">                   </w:t>
      </w:r>
      <w:r>
        <w:rPr/>
        <w:t>(фамилия, имя, отчество)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922"/>
        <w:gridCol w:w="2284"/>
        <w:gridCol w:w="1202"/>
        <w:gridCol w:w="962"/>
        <w:gridCol w:w="962"/>
        <w:gridCol w:w="1863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лет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ующегося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и по экзаменам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о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" 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я проведения экзамено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го ____________ начало _________ окончание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ного ________________ начало _________ окончание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го часов на проведение экзаменов ______ час _____ мин 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экзаменатора 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3" w:name="75"/>
      <w:bookmarkEnd w:id="7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74" w:name="76"/>
      <w:bookmarkEnd w:id="7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Студенческий билет обучающего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Республика Казахстан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(наименование министерства)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    (лицевая стор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(наименование организации образования)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Билет студента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Республика Казахстан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_____________ билет N ___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(наименование министерства)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    (1-я внутренняя стор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(фамилия, имя, отчество обучающегося)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   действительно состоит студентом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(наименование организации образования)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Директор _________________________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(подпись)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Место для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Фотокарточки "_____" ________ 20__ г.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Действителен по _________ 20______ г.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Директор __________________________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(подпись)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    (2-я внутренняя стор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Срок продлен по _________ 20______ г.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Директор ___________________________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(подпись)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| _____________________________________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         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Срок продлен по _________ 20______ г.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Директор ___________________________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    (подпись)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__________________________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лет действителен при наличии подписи директора, печати организации образования, фотокарточки обучающегося. При выбытии обучающегося из организации образования билет должен быть возвращен в учебную ча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ерху на левой стороне внутренней части билета ставится штамп с указанием формы обучения (очное, заочное, вечернее)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5" w:name="77"/>
      <w:bookmarkEnd w:id="7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76" w:name="78"/>
      <w:bookmarkEnd w:id="7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жка успеваемости обучающего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нижка успеваемости обучающегося организации образования техн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офессионального, послесредн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тографической 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очки Подпись обучающегося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изации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нижка успеваемости обучающего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деление (специальность)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числен приказом № ________ от "_______" __________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 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"_____________ 20____ г. Директор ___________________ 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выдач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_____/20_____ учебный год _______ курс ________ семест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(фамилия, имя, отчество обучающегося)</w:t>
      </w:r>
    </w:p>
    <w:tbl>
      <w:tblPr>
        <w:tblW w:w="997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2"/>
        <w:gridCol w:w="1112"/>
        <w:gridCol w:w="871"/>
        <w:gridCol w:w="391"/>
        <w:gridCol w:w="511"/>
        <w:gridCol w:w="841"/>
        <w:gridCol w:w="961"/>
        <w:gridCol w:w="931"/>
        <w:gridCol w:w="1142"/>
        <w:gridCol w:w="240"/>
        <w:gridCol w:w="541"/>
        <w:gridCol w:w="1532"/>
      </w:tblGrid>
      <w:tr>
        <w:trPr/>
        <w:tc>
          <w:tcPr>
            <w:tcW w:w="55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ые оценк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м, выносимы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ую сессию</w:t>
            </w:r>
          </w:p>
        </w:tc>
        <w:tc>
          <w:tcPr>
            <w:tcW w:w="4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ные оценки по дисциплин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овые оценк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м, не выносимы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ую сессию</w:t>
            </w:r>
          </w:p>
        </w:tc>
      </w:tr>
      <w:tr>
        <w:trPr/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ы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ах</w:t>
            </w:r>
          </w:p>
        </w:tc>
        <w:tc>
          <w:tcPr>
            <w:tcW w:w="1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8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а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а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ах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1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еля</w:t>
            </w:r>
          </w:p>
        </w:tc>
      </w:tr>
      <w:tr>
        <w:trPr/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но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8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11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4"/>
        <w:gridCol w:w="812"/>
        <w:gridCol w:w="963"/>
        <w:gridCol w:w="722"/>
        <w:gridCol w:w="1324"/>
        <w:gridCol w:w="993"/>
        <w:gridCol w:w="1173"/>
        <w:gridCol w:w="1053"/>
        <w:gridCol w:w="782"/>
        <w:gridCol w:w="1444"/>
      </w:tblGrid>
      <w:tr>
        <w:trPr/>
        <w:tc>
          <w:tcPr>
            <w:tcW w:w="4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5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ые работы и проекты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ах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теля</w:t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руководителя группы 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ом № ____ от "___"_______ 20___ г. переведен ____ на _____ курс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. директора по учебной работе __________________________ (подпись)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 родителей 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__"___________ 20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 При изготовлении книжки успеваемости обучающегося упомянутые страницы повторяются 3, 4 или 5 раз в зависимости от сроков обучения в данной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обучающегося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Учебная, производственная и другие виды практики</w:t>
      </w:r>
    </w:p>
    <w:tbl>
      <w:tblPr>
        <w:tblW w:w="100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2"/>
        <w:gridCol w:w="963"/>
        <w:gridCol w:w="1083"/>
        <w:gridCol w:w="1113"/>
        <w:gridCol w:w="1174"/>
        <w:gridCol w:w="993"/>
        <w:gridCol w:w="1324"/>
        <w:gridCol w:w="993"/>
        <w:gridCol w:w="752"/>
        <w:gridCol w:w="903"/>
      </w:tblGrid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р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х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к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ас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я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</w:t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пломное проектирование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ние на проектирование выдано "_______" ___________ 20______ г.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ма проекта: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 проекта 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 и инициалы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выполнения 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м. директора по учебной работе ____________________ (подпись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 и инициалы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 _____ к защите дипломного проекта.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м. директора по учебной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е ____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_" ____________ 20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щита дипломного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дипломного проекта на тему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оялась "______" ______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Председатель Аттестационной Комиссии 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Экзамены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 и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щен _____ к сдаче итоговых экзамен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м. директора по учебной работе ____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______" ____________ 20____ г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Оценки, полученные на итоговых экзаменах</w:t>
      </w:r>
    </w:p>
    <w:tbl>
      <w:tblPr>
        <w:tblW w:w="955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3"/>
        <w:gridCol w:w="2073"/>
        <w:gridCol w:w="1022"/>
        <w:gridCol w:w="1172"/>
        <w:gridCol w:w="3425"/>
      </w:tblGrid>
      <w:tr>
        <w:trPr/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ы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курс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час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председ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Итоги квалификационных экзаменов</w:t>
      </w:r>
    </w:p>
    <w:tbl>
      <w:tblPr>
        <w:tblW w:w="954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6"/>
        <w:gridCol w:w="1565"/>
        <w:gridCol w:w="1806"/>
        <w:gridCol w:w="4153"/>
      </w:tblGrid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председ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онной комиссии</w:t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(проб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)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Квалификационной Комиссии от "___"____ 20___ г. (протокол N _____)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своена квалификация 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пециальность, квалификационный разряд, класс, категория)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Аттестационной Комиссии от "__"____ 20__ г. (протокол N ___)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ан диплом N ___________ "________" ________________ 20_____ г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Директор _________________________________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диплома книжка успеваемости сдается в учебное за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нижка успеваемости обучающегося организации технического и профессионального образования, послесреднего образования выдается вновь принятым обучающимся в течение первого семестра обучения, но не позднее чем за месяц до начала зимней экзаменационной се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полнение книжек успеваемости от руки. Подчистки, помарки и неоговоренные исправления в книжке успеваемости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книжку успеваемости проставляются оценки по всем дисциплинам. По дисциплинам, вынесенным на экзаменационную сессию, проставляются оценки, полученные обучающимися на экзаменах заче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ая экзаменационная оценка проставляется только по дисциплинам, по которым экзамены проводятся письменно и устно (казахский язык и другие языки, литература, математика). По дисциплинам, по которым проводится только устный экзамен, оценка проставляется в графе, отведенной для устного экзамена; две другие графы подчерк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ценки, полученные обучающимися при повторной сдаче, проставляются экзаменатором на странице книжки успеваемости, соответствующей семестру прохождения данной дисциплины или раздела дисциплины, путем повторной записи наименования дисциплины на свободной стро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дпись родителей или лиц, их заменяющих, для учащихся, достигших 18 лет, не обязатель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дача дубликата книжки успеваемости производится только по распоряжению директора или его заместителя по учебн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итульной странице дубликата книжки успеваемости делается надпись "дубликат"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анные об успеваемости обучающегося за весь период обучения до момента выдачи ему дубликата вносятся в дубликат книжки на основании подлинных экзаменационных и семестровых ведомостей за все предыдущие семестры, хранящихся в учеб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выбытия обучающегося и организации образования до окончания курса обучения книжка успеваемости сдается в организацию образования, которая выдает обучающемуся справку о сданных им за время пребывания в организации образования дисциплин с указанием объема каждой дисциплины в часах и полученных оцен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получении диплома книжка успеваемости сдается в организац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нижки успеваемости, сдаваемые обучающимися в связи с окончанием полного курса обучения или выбытия из организации образования, хранятся организацией образования в личных делах обучающихся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7" w:name="79"/>
      <w:bookmarkEnd w:id="7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78" w:name="80"/>
      <w:bookmarkEnd w:id="7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 выдачи дипломов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лное наименование организации технического 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фессион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а обуч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та 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кончена ______</w:t>
      </w:r>
      <w:r>
        <w:rPr/>
        <w:t>______________</w:t>
      </w:r>
    </w:p>
    <w:tbl>
      <w:tblPr>
        <w:tblW w:w="928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1532"/>
        <w:gridCol w:w="1442"/>
        <w:gridCol w:w="3816"/>
      </w:tblGrid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диплом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а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вшего орган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4"/>
        <w:gridCol w:w="1893"/>
        <w:gridCol w:w="1683"/>
        <w:gridCol w:w="1382"/>
        <w:gridCol w:w="1803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фессии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я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е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Дипломы, выданные обучающимся, регистрируются в книгах, которые заводятся в каждой организации образования по прилагаемой форме. Книги регистрации выданных дипломов пронумеровываются постранично, прошнуровываются, скрепляются печатью и хранятся у директора организации образования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79" w:name="81"/>
      <w:bookmarkEnd w:id="79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80" w:name="82"/>
      <w:bookmarkEnd w:id="8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 выдачи дубликатов дипломов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лное наименование организации технического 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офессион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а обуч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та 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  </w:t>
      </w:r>
      <w:r>
        <w:rPr/>
        <w:t>Окончена ____________________</w:t>
      </w:r>
    </w:p>
    <w:tbl>
      <w:tblPr>
        <w:tblW w:w="93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445"/>
        <w:gridCol w:w="2167"/>
        <w:gridCol w:w="3792"/>
      </w:tblGrid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 номер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а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а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ившего органи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94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1803"/>
        <w:gridCol w:w="2284"/>
        <w:gridCol w:w="1382"/>
        <w:gridCol w:w="1893"/>
      </w:tblGrid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фессии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N про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а засе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1" w:name="83"/>
      <w:bookmarkEnd w:id="8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2" w:name="84"/>
      <w:bookmarkEnd w:id="8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Книга выдачи академической справки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изации образовани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ата 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 xml:space="preserve">      </w:t>
      </w:r>
      <w:r>
        <w:rPr/>
        <w:t>Окончена _________________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7"/>
        <w:gridCol w:w="1595"/>
        <w:gridCol w:w="2017"/>
        <w:gridCol w:w="1776"/>
        <w:gridCol w:w="1625"/>
      </w:tblGrid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и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ы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и</w:t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3" w:name="85"/>
      <w:bookmarkEnd w:id="8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84" w:name="86"/>
      <w:bookmarkEnd w:id="8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оименная книг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хся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технического и профессионального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чата 20___ г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        </w:t>
      </w:r>
      <w:r>
        <w:rPr/>
        <w:t>Окончена 20___ г.</w:t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2"/>
        <w:gridCol w:w="1713"/>
        <w:gridCol w:w="1532"/>
        <w:gridCol w:w="1262"/>
        <w:gridCol w:w="511"/>
        <w:gridCol w:w="1382"/>
        <w:gridCol w:w="2163"/>
      </w:tblGrid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им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кни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 по кни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ов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инген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ихся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ьность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 (мест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ельство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)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6"/>
        <w:gridCol w:w="1384"/>
        <w:gridCol w:w="1294"/>
        <w:gridCol w:w="2046"/>
        <w:gridCol w:w="1715"/>
        <w:gridCol w:w="1775"/>
      </w:tblGrid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орга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ц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етс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и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е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исле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хс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о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азряд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тегория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док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та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и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3190"/>
        <w:gridCol w:w="2437"/>
        <w:gridCol w:w="1234"/>
      </w:tblGrid>
      <w:tr>
        <w:trPr/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рады и поощр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время об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ипломы с отличием)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е,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орое направл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стонахо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)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N приказ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приятия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е на работу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отметки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3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именная книга обучающихся является основным документом учета личного состава обучающихся. Поименная книга обучающихся служит основанием к составлению статистической и финансовой отчетностей по контингенту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именная книга обучающихся ведется заместителем директора по учебно-производственной работе под контролем руководителя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именная книга обучающихся должна быть прошнурована, пронумерована, скреплена печатью и подписью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именная книга обучающихся хранится постоянно в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именная книга обучающихся заполняется строго в соответствии с приказ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ля контингентов обучающихся очного и вечернего отделений ведутся отдельные Поименные книги обучающих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окончании приема обучающихся подводится черта и делается запись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Зачислено ___________ 20__ г. ___________ (прописью) человек обучающихся, которая скрепляется подписями директора, заместителя директора по учебно-производственной работе и бухгалтера организации образования и печатью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именные книги обучающихся должны заполняться четко, аккуратно, без подчисток и помарок; допущенные ошибки должны исправляться путем перечеркивания ошибочной записи и надписи исправления с пояснением за подписью директора и бухгал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деление Поименных книг на обучающихся на части, пропуски страниц и строк, в т.ч. и между последней фамилией зачисленного и итоговой чертой запрещ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писи каждого обучающегося в книгах отводится две строки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5" w:name="87"/>
      <w:bookmarkEnd w:id="8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86" w:name="88"/>
      <w:bookmarkEnd w:id="8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Алфавитная книга обучающихся</w:t>
        <w:br/>
        <w:t>(для ведения учета обучающихся организаций послесреднего</w:t>
        <w:br/>
        <w:t>образования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r>
        <w:rPr/>
        <w:t xml:space="preserve">               </w:t>
      </w:r>
      <w:r>
        <w:rPr/>
        <w:t>(Наименование организации образования)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264"/>
        <w:gridCol w:w="602"/>
        <w:gridCol w:w="1294"/>
        <w:gridCol w:w="1956"/>
        <w:gridCol w:w="2076"/>
        <w:gridCol w:w="1294"/>
        <w:gridCol w:w="1204"/>
      </w:tblGrid>
      <w:tr>
        <w:trPr>
          <w:trHeight w:val="166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ждения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 меся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слении</w:t>
            </w:r>
          </w:p>
        </w:tc>
        <w:tc>
          <w:tcPr>
            <w:tcW w:w="4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л</w:t>
            </w:r>
          </w:p>
        </w:tc>
      </w:tr>
      <w:tr>
        <w:trPr>
          <w:trHeight w:val="76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каза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ка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ытия</w:t>
            </w:r>
          </w:p>
        </w:tc>
      </w:tr>
      <w:tr>
        <w:trPr>
          <w:trHeight w:val="195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5"/>
        <w:gridCol w:w="4875"/>
      </w:tblGrid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фессии) и квалификации (пр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и организации образования)</w:t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 протокола и дата засед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 по проведению итог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и</w:t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ме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В пределах каждой буквы алфавита ведется своя порядковая нуме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каждой организации технического и профессионального образования, послесреднего образования в обязательном порядке ведется алфавитная (поименная) книга обучающегося (отдельно по очной и заочной форме обучения) по прилагаемой форме (приложение N 10). В нее записываются в алфавитном порядке все обучающиеся, зачисленные в организацию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каждой буквы алфавита в данной книге отводится несколько страниц: в пределах каждой буквы ведется своя порядковая нумера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ковый номер записи обучающегося в алфавитной книге одновременно является порядковым номером личного дела обучающегося (например, личное дело N а-5, в-16 и т.д.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алфавитную (поименную) книгу вносятся все обучающиеся, независимо от того, когда они поступили в организацию образования - в начале или в середине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числении обучающегося до окончания обучения в данном учебном заведении в алфавитной (поименной) книге записываются дата и причина выбы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лфавитная (поименная) книга обучающихся оформляется с расчетом на несколько лет (не менее чем на 10 лет). Она должна быть прошнурована, пронумерована и скреплена печатью организации образования. Алфавитная книга должна храниться у директора и в архив не сдается. При смене директора она передается по ак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дение записей в алфавитной (поименной) книге и ведение личных дел обучающихся возлагается приказом на одного из сотрудников организации образования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7" w:name="89"/>
      <w:bookmarkEnd w:id="8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88" w:name="90"/>
      <w:bookmarkEnd w:id="8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токолы заседаний комиссий по проведению итоговой</w:t>
        <w:br/>
        <w:t>аттестации обучающихся</w:t>
        <w:br/>
        <w:t>Протокол заседания комиссии по проведению итоговой</w:t>
        <w:br/>
        <w:t>аттестации обучающихся о сдаче экзаменов итоговой</w:t>
        <w:br/>
        <w:t>аттестации (индивидуальный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N 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проведению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 о сдаче экзаменов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_ 20___ г. с _____ час.__ мин. до ____ час. ____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по проведению итоговой аттестации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даче итоговой аттестации по дисциплин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аменует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: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: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предусмотренную учебным планом итоговую аттестацию п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и (професс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квалификац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, ч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мнения членов аттестацион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диплом (с отличием, без отли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_________________________________________ (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чание: Данный протокол заполняется в случае, есл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экзамен сдается письменно или устно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9" w:name="91"/>
      <w:bookmarkEnd w:id="89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90" w:name="92"/>
      <w:bookmarkEnd w:id="9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токол заседания комиссии по проведению итоговой</w:t>
        <w:br/>
        <w:t>аттестации обучающихся о присвоении квалификации (сводный)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N ____ "____"_____________ 20___ г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проведению итоговой аттестации по выпуск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хс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изации технического и профессионального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слесреднего образ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(ф.и.о.,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олжност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итоговые оценки успеваемости за курс обучения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е характеристики, результаты квалификационны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бных) работ и проведя проверку знаний обучающихся, комисс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ила: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анным в списке учащимся, выдать дипломы (свидетельства) об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кончании ________________________(наименование организации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образования) и присвоить квалификацию:</w:t>
      </w:r>
    </w:p>
    <w:tbl>
      <w:tblPr>
        <w:tblW w:w="967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3365"/>
        <w:gridCol w:w="2915"/>
        <w:gridCol w:w="2764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, получ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валификационн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е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ваивае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я (разряд)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..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квалификационной комиссии: 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                         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1" w:name="93"/>
      <w:bookmarkEnd w:id="9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92" w:name="94"/>
      <w:bookmarkEnd w:id="9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  <w:t>Протокол заседания комиссии по проведению итоговой</w:t>
        <w:br/>
        <w:t>аттестации по рассмотрению выпускной работы</w:t>
        <w:br/>
        <w:t>(дипломного проекта (работы) обучающегос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N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проведению итоговой аттест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_ 20____ г. с _____ час.____ мин. до ____ час.___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смотрению выпускной работы (дипломного проекта (работ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и специаль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му: 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председатель, члены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каждую защиту выпускной работы отводится одна стран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ена под руководством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ации 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сударственную аттестационную комиссию представлены следующ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четно-пояснительная записка по выпускной работе (или текс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ой работы на _______ страницах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тежи (таблицы) к проекту (работе) на _______ лист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зыв руководителя выпускной рабо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цензия на выпускную рабо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общения о выполненной работе в течение ________ ми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 были заданы следующие вопрос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 лица, задавшего вопро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 лица, задавшего вопро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фамилия лица, задавшего вопрос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ответа студента на заданные ему вопросы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ценз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 подготовку обнаружил он по общепрофессиональным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м дисциплинам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, что студент выполнил и защитил выпускную рабо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ценкой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квалификацию 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метить, ч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обые мнения членов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диплом (с отличием, без отли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 (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_________________________________________ (подпись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3" w:name="95"/>
      <w:bookmarkEnd w:id="9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 Республики Казахстан</w:t>
        <w:br/>
      </w:r>
      <w:bookmarkStart w:id="94" w:name="96"/>
      <w:bookmarkEnd w:id="9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токол заседания комиссии по проведению итоговой</w:t>
        <w:br/>
        <w:t>аттестации о присвоении квалификации обучающемуся,</w:t>
        <w:br/>
        <w:t>сдавшему все экзамены итоговой аттестации и защитившему</w:t>
        <w:br/>
        <w:t>выпускную работу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отокол N 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миссии по проведению итоговой аттест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_ 20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своении квалификации обучающемуся, сдавшему все экзам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й аттестации и защитившему выпускную рабо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 председатель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ал экзамены итоговой аттестации и защитил выпускную работу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ой: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исциплины, вид выпускной работы, оценка, да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сдач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, что обучающийся 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дал все предусмотренные учебным планом экзамены ито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по специальности и защитил выпускную работу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воить квалификацию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ть, что 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ые мнения членов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ть диплом (с отличием, без отлич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 (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(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_________________________________________ (подпись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5" w:name="97"/>
      <w:bookmarkEnd w:id="9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bookmarkStart w:id="96" w:name="98"/>
      <w:bookmarkEnd w:id="96"/>
      <w:r>
        <w:rPr/>
        <w:t>ЖУРНАЛ</w:t>
        <w:br/>
        <w:t>учета бланков дипломов</w:t>
      </w:r>
    </w:p>
    <w:tbl>
      <w:tblPr>
        <w:tblW w:w="949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73"/>
        <w:gridCol w:w="2644"/>
        <w:gridCol w:w="1593"/>
        <w:gridCol w:w="2133"/>
        <w:gridCol w:w="1352"/>
      </w:tblGrid>
      <w:tr>
        <w:trPr/>
        <w:tc>
          <w:tcPr>
            <w:tcW w:w="94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я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проводите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и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ов</w:t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 таблицы</w:t>
      </w:r>
    </w:p>
    <w:tbl>
      <w:tblPr>
        <w:tblW w:w="948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4"/>
        <w:gridCol w:w="2046"/>
        <w:gridCol w:w="2618"/>
        <w:gridCol w:w="3792"/>
      </w:tblGrid>
      <w:tr>
        <w:trPr/>
        <w:tc>
          <w:tcPr>
            <w:tcW w:w="9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и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у</w:t>
            </w:r>
          </w:p>
        </w:tc>
        <w:tc>
          <w:tcPr>
            <w:tcW w:w="6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у выдано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ения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и иници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ившего</w:t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Продолжение таблицы</w:t>
      </w:r>
    </w:p>
    <w:tbl>
      <w:tblPr>
        <w:tblW w:w="945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6"/>
        <w:gridCol w:w="1685"/>
        <w:gridCol w:w="1445"/>
        <w:gridCol w:w="4514"/>
      </w:tblGrid>
      <w:tr>
        <w:trPr/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ача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ия 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нков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пись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и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ние (отметка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чтожении и т.д.)</w:t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7" w:name="99"/>
      <w:bookmarkEnd w:id="97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ОО атауы/наименование высшего учебного заведения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тихан ведомосы/Экзаменационная ведомость № 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__________ мамандық/специальность 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ән/дисциплина 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тихан қабылдаушы/экзаменатор 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>мерзімі/дата _________________________________________________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2"/>
        <w:gridCol w:w="902"/>
        <w:gridCol w:w="1292"/>
        <w:gridCol w:w="901"/>
        <w:gridCol w:w="871"/>
        <w:gridCol w:w="961"/>
        <w:gridCol w:w="931"/>
        <w:gridCol w:w="901"/>
        <w:gridCol w:w="931"/>
        <w:gridCol w:w="931"/>
        <w:gridCol w:w="1202"/>
      </w:tblGrid>
      <w:tr>
        <w:trPr/>
        <w:tc>
          <w:tcPr>
            <w:tcW w:w="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өн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а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та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с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өмі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ижки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іберіл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у</w:t>
            </w:r>
          </w:p>
        </w:tc>
        <w:tc>
          <w:tcPr>
            <w:tcW w:w="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ш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я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</w:tc>
      </w:tr>
      <w:tr>
        <w:trPr>
          <w:trHeight w:val="276" w:hRule="atLeast"/>
        </w:trPr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 Тіркеуші офис ______________________ (қолы/подпись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 Декан факультета ___________________ (қолы/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оценок/ Бағалардың сан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, А-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+, В, В-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+, С, С-,D+, D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 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8" w:name="100"/>
      <w:bookmarkEnd w:id="98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жоғары оқу орнының аты/the name of High Educational Establishment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/наименование высшего учебного за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ранскрипт/The transcript/Транскрип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ерия 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ы-жөні/Name/Ф.И.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і/Faculty/Факультет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ндығы/Speciality/Специальность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үскен жылы:/Year/Год поступления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Оқу тілі/Language/Язык ____________________________________________</w:t>
      </w:r>
    </w:p>
    <w:tbl>
      <w:tblPr>
        <w:tblW w:w="1041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2257"/>
        <w:gridCol w:w="1715"/>
        <w:gridCol w:w="1595"/>
        <w:gridCol w:w="1294"/>
        <w:gridCol w:w="1143"/>
        <w:gridCol w:w="1745"/>
      </w:tblGrid>
      <w:tr>
        <w:trPr/>
        <w:tc>
          <w:tcPr>
            <w:tcW w:w="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дің аталуы/Courses/Наименование дисциплины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 саны /Credit hours/ Количество кредитов</w:t>
            </w:r>
          </w:p>
        </w:tc>
        <w:tc>
          <w:tcPr>
            <w:tcW w:w="5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/Grade/Оценка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йызб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nt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х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alpha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tic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int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х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әстүрл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үйе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itio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/Тра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әсіптік практиканы өтті/Has passed professional practice/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рошел профессиональные практики</w:t>
      </w:r>
    </w:p>
    <w:tbl>
      <w:tblPr>
        <w:tblW w:w="103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2"/>
        <w:gridCol w:w="1773"/>
        <w:gridCol w:w="1382"/>
        <w:gridCol w:w="1322"/>
        <w:gridCol w:w="1082"/>
        <w:gridCol w:w="991"/>
        <w:gridCol w:w="1773"/>
      </w:tblGrid>
      <w:tr>
        <w:trPr/>
        <w:tc>
          <w:tcPr>
            <w:tcW w:w="2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әс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ла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ң түрлері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form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fessio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cti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ви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у кезең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iod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ssage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actice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ur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5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/ Grade /Оценка</w:t>
            </w:r>
          </w:p>
        </w:tc>
      </w:tr>
      <w:tr>
        <w:trPr/>
        <w:tc>
          <w:tcPr>
            <w:tcW w:w="2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йыз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сent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а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lpha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ic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а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i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ts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х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әстүрл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үйе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itio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Тра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</w:tc>
      </w:tr>
      <w:tr>
        <w:trPr>
          <w:trHeight w:val="450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қитындардың қорытынды аттестация/Final state attestation/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тоговая аттестация обучающихся</w:t>
      </w:r>
    </w:p>
    <w:tbl>
      <w:tblPr>
        <w:tblW w:w="1014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7"/>
        <w:gridCol w:w="1986"/>
        <w:gridCol w:w="1625"/>
        <w:gridCol w:w="1324"/>
        <w:gridCol w:w="1204"/>
        <w:gridCol w:w="1504"/>
      </w:tblGrid>
      <w:tr>
        <w:trPr/>
        <w:tc>
          <w:tcPr>
            <w:tcW w:w="24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ды/Ha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ssed th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xamination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ы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–т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ттамас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өмі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date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repo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SAC/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К</w:t>
            </w:r>
          </w:p>
        </w:tc>
        <w:tc>
          <w:tcPr>
            <w:tcW w:w="5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/ Grade /Оценка</w:t>
            </w:r>
          </w:p>
        </w:tc>
      </w:tr>
      <w:tr>
        <w:trPr/>
        <w:tc>
          <w:tcPr>
            <w:tcW w:w="24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йызб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nt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ах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аlpha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tic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int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х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әстүрл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үйе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itio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анд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ынша/On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peciality/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 бойынша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n discipline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исциплинам: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ипломдық жұмысты (жобаны) орындады және қорғады/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as executed and has defended degree work/Выполнил (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и защитил (а) дипломную работу (проект)</w:t>
      </w:r>
    </w:p>
    <w:tbl>
      <w:tblPr>
        <w:tblW w:w="1041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4"/>
        <w:gridCol w:w="1715"/>
        <w:gridCol w:w="1294"/>
        <w:gridCol w:w="1504"/>
        <w:gridCol w:w="1474"/>
        <w:gridCol w:w="1294"/>
        <w:gridCol w:w="1655"/>
      </w:tblGrid>
      <w:tr>
        <w:trPr/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т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me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gre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ork/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өмі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date 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 o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repor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SA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Дат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К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d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our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в</w:t>
            </w:r>
          </w:p>
        </w:tc>
        <w:tc>
          <w:tcPr>
            <w:tcW w:w="5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/ Grade /Оценка</w:t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йызб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cent/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ах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lphab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c/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а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ints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ах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әстүрл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үйемен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ditio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l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лпы кредит саны/ Total Hours Passed/Общее числ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едитов 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PA 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/RECTOR/РЕКТОР          (қолы/signature/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/the DEAN/ДЕКАН          (қолы/signature/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тшы/SECRETARY/СЕКРЕТАРЬ     (қолы/signature/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 М.П. Тіркеу №/registration №/регистрационный 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_____" ________________ 200_ г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99" w:name="101"/>
      <w:bookmarkEnd w:id="99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00" w:name="102"/>
      <w:bookmarkEnd w:id="10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МИНИСТЕРСТВО ОБРАЗОВАНИЯ И НАУКИ</w:t>
        <w:br/>
        <w:t>РЕСПУБЛИКИ КАЗАХСТАН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                            Шифр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|             |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акульте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      Специальность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      Зачетная книжка № _______ выдана ______ 200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             |      Студенческий билет № ______ выдан _____ 200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|_____________|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РТОЧКА УЧЕБНЫХ ДОСТИЖЕНИЙ СТУД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Фамилия _____________________ 12. Зачислен на ______________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Имя _________________________ Приказ № ________ от _____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тчество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Год рождения ________________ 13. Перевести из (с)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Национальность ______________ _______________ на ____________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бразование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14. Отчис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а, дата и № прик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Производственный стаж 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Вос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а, дата и № прика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таж работы по избранной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__________________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Место работы ________________ 15. Представлен академический отпу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Занимаемая должность _______ с _________ 200__ по _____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с _________ 200__ по _____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Домашний адрес _____________ 16. Переводы с курса на кур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7. Оставлен на _____ курс повторн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курс № пр.____ от ____ 200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 курс № пр.____ от ____ 200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Лист повторяется 6 раз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71"/>
        <w:gridCol w:w="781"/>
        <w:gridCol w:w="601"/>
        <w:gridCol w:w="1292"/>
        <w:gridCol w:w="2103"/>
        <w:gridCol w:w="1052"/>
        <w:gridCol w:w="1442"/>
        <w:gridCol w:w="991"/>
        <w:gridCol w:w="1472"/>
      </w:tblGrid>
      <w:tr>
        <w:trPr/>
        <w:tc>
          <w:tcPr>
            <w:tcW w:w="10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полнение учебного плана</w:t>
            </w:r>
          </w:p>
        </w:tc>
      </w:tr>
      <w:tr>
        <w:trPr/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емк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каде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ких час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кредитах</w:t>
            </w:r>
          </w:p>
        </w:tc>
        <w:tc>
          <w:tcPr>
            <w:tcW w:w="4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х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ая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18. ПРОФЕССИОНАЛЬНАЯ ПРАКТИКА</w:t>
      </w:r>
    </w:p>
    <w:tbl>
      <w:tblPr>
        <w:tblW w:w="9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2"/>
        <w:gridCol w:w="3792"/>
        <w:gridCol w:w="2408"/>
        <w:gridCol w:w="2438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ОТМЕТКА О ДОПУСКЕ К ГОСУДАРСТВЕННЫМ ЭКЗАМЕН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 ЗАЩИТЕ ДИПЛОМНОЙ РАБОТЫ (ПРОЕКТА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аименование экзамена, номер распоряжения, дата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r>
        <w:rPr/>
        <w:t>20. ГОСУДАРСТВЕННЫЕ ЭКЗАМЕНЫ</w:t>
      </w:r>
    </w:p>
    <w:tbl>
      <w:tblPr>
        <w:tblW w:w="97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2"/>
        <w:gridCol w:w="3792"/>
        <w:gridCol w:w="2438"/>
        <w:gridCol w:w="2468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ДИПЛОМНУЮ РАБОТУ (ПРОЕКТ) ВЫПОЛНИЛ НА ТЕМУ: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щитил _________________ 200___ с оценкой 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ЕШЕНИЕМ ГОСУДАРСТВЕННОЙ АТТЕСТАЦИОННОЙ КОМИСС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_____________ от ________________ 200___ г.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ждена академическая степень 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присвоена квалификация 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 (с отличием, без отличия) за № 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ложением выд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Дата выдач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 факультета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Дата "______" ____________________________ 200_____ г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1" w:name="103"/>
      <w:bookmarkEnd w:id="10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02" w:name="104"/>
      <w:bookmarkEnd w:id="10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СПРАВКА-ВЫЗОВ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 просит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наименование вуза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ить, согласно Трудовому кодексу Республики Казахста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_" _______________ _______ года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отпуск для участия в установочн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ссии, экзаменационной сессии, итоговой аттест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ужное подчеркнуть) студенту ___ курса заочной формы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Ф.И.О. студ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с ________ по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ректор по У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фис-регистрат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для печати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3" w:name="105"/>
      <w:bookmarkEnd w:id="10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04" w:name="106"/>
      <w:bookmarkEnd w:id="10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СПРАВКА-ПОДТВЕРЖД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частии в установочной сессии, экзаменационной сессии, ито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и (нужное подчеркну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вание высшего учебного заведения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а заочной формы ________ курса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 факульт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 студ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ющего в 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организации, предприятия, учреж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 учебный отпуск выбыл "___"__________ 200__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подпись и печать предприятия,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был в высшее учебное заведение "___"________________ 200__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участия в установочной сессии, экзаменационной сессии, итогов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и (нужное подчеркнуть) в период которой предусмотр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чебные занятия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дача заданий текущего и рубежного контроля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защита курсовой работы (проекта)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дача экзаменов 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ыбыл из высшего учебного заведения "___"______________ 20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етив учебные занятия _______ часов, сдав за указанный период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кзаменов _____________ Б) курсовых работ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рописью)                          (пропись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                          Декан факультета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ибыл на предприятие (в учреждение) "___"______________ 20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ечать и подпись предприятия) ___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5" w:name="107"/>
      <w:bookmarkEnd w:id="10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ЧЕСКИЙ БИЛЕТ №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оступления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обучения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 билета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я сторон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студент ____ курс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студент ____ курс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студент ____ курс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________________________________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студент ____ курса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6" w:name="108"/>
      <w:bookmarkEnd w:id="106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захстанская студенческ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дентификационная кар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высшего учебного за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оготип ву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студента                                     место для фот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________________________                     №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ая полоса для считы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учебного заведения 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ием реквизитов вуз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ействия карты 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хстанская студенческая идентификационная карта может выдаваться как на весь период обучения, так и ежегодно после зачисления на следующий курс обучения. В данной карте содержатся данные о студенте, реквизиты вуза. Кроме того, данная карта может использоваться как читательский билет и пропуск, а также как дисконтная карта в культурно-досуговые учреждения города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7" w:name="109"/>
      <w:bookmarkEnd w:id="10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МАГИСТРАНТА №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оступления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 биле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магистрант ____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магистрант ____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8" w:name="110"/>
      <w:bookmarkEnd w:id="108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ДОСТОВЕРЕНИЕ ДОКТОРАНТА №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поступления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ьность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тор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 выдачи биле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ая стор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докторант _____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докторант _____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0_/_____ уч. год докторант _____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кан ________________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9" w:name="111"/>
      <w:bookmarkEnd w:id="109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r>
        <w:rPr/>
        <w:t>Форма</w:t>
      </w:r>
    </w:p>
    <w:tbl>
      <w:tblPr>
        <w:tblW w:w="103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0"/>
        <w:gridCol w:w="573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о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 для печ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туденттің қолы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Личная подпись студент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 xml:space="preserve">ҚАЗАҚСТАН РЕСПУБЛИКАСЫ БІЛІМ ЖӘН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ҒЫЛЫМ МИНИСТРЛІ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ЕСПУБЛИКИ КАЗАХ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ТУДЕНТТІҢ СЫНАҚ КІТАПШ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ЧЕТНАЯ КНИЖКА СТУДЕНТА № 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ты-жөні, тегі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амандық коды ______ Мамандығы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од специальности    Специ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қай оқу орнынан ауысқан, жы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урсы/из какого вуза переведен(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год, кур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.І. Жөніндегі проректор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оректор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акультет деканы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кан факульт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ынақ кітапшасының берілген күн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та выдачи зачетной книж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0" w:name="112"/>
      <w:bookmarkEnd w:id="110"/>
      <w:r>
        <w:rPr>
          <w:rFonts w:cs="Times New Roman" w:ascii="Times New Roman" w:hAnsi="Times New Roman"/>
          <w:color w:val="000000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І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І-й семестр      тегі/Ф.И.О. студента ______</w:t>
      </w:r>
    </w:p>
    <w:tbl>
      <w:tblPr>
        <w:tblW w:w="1008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2016"/>
        <w:gridCol w:w="1655"/>
        <w:gridCol w:w="2106"/>
        <w:gridCol w:w="1595"/>
        <w:gridCol w:w="2166"/>
      </w:tblGrid>
      <w:tr>
        <w:trPr/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08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34"/>
        <w:gridCol w:w="1655"/>
        <w:gridCol w:w="1986"/>
        <w:gridCol w:w="1805"/>
        <w:gridCol w:w="1896"/>
        <w:gridCol w:w="1504"/>
      </w:tblGrid>
      <w:tr>
        <w:trPr/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*</w:t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ра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Примечание: В приложении к диплому указывается итоговая оценка по учебной дисциплин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113"/>
      <w:bookmarkEnd w:id="111"/>
      <w:r>
        <w:rPr>
          <w:rFonts w:cs="Times New Roman" w:ascii="Times New Roman" w:hAnsi="Times New Roman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/_____/ оқу жылы, ІІ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ІІ-й семестр      тегі/Ф.И.О. студента ___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0"/>
        <w:gridCol w:w="2013"/>
        <w:gridCol w:w="1863"/>
        <w:gridCol w:w="2764"/>
        <w:gridCol w:w="1562"/>
        <w:gridCol w:w="1743"/>
      </w:tblGrid>
      <w:tr>
        <w:trPr/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5"/>
        <w:gridCol w:w="1745"/>
        <w:gridCol w:w="1865"/>
        <w:gridCol w:w="1504"/>
        <w:gridCol w:w="1625"/>
        <w:gridCol w:w="1956"/>
      </w:tblGrid>
      <w:tr>
        <w:trPr/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(ка) ______________________________ 2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(а) на 2-о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Факультет деканы/Декан факультета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2" w:name="114"/>
      <w:bookmarkEnd w:id="112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ІІІ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ІІІ-й семестр      тегі/Ф.И.О. студента ______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"/>
        <w:gridCol w:w="1986"/>
        <w:gridCol w:w="1775"/>
        <w:gridCol w:w="2979"/>
        <w:gridCol w:w="1565"/>
        <w:gridCol w:w="1685"/>
      </w:tblGrid>
      <w:tr>
        <w:trPr/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 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ң 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 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а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2"/>
        <w:gridCol w:w="1773"/>
        <w:gridCol w:w="1743"/>
        <w:gridCol w:w="1562"/>
        <w:gridCol w:w="1652"/>
        <w:gridCol w:w="2073"/>
      </w:tblGrid>
      <w:tr>
        <w:trPr/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   Факультет деканы/Декан факультета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3" w:name="115"/>
      <w:bookmarkEnd w:id="113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IV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IV-й семестр      тегі/Ф.И.О. студента ______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"/>
        <w:gridCol w:w="2076"/>
        <w:gridCol w:w="2467"/>
        <w:gridCol w:w="2136"/>
        <w:gridCol w:w="1595"/>
        <w:gridCol w:w="1745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3"/>
        <w:gridCol w:w="1682"/>
        <w:gridCol w:w="1592"/>
        <w:gridCol w:w="1532"/>
        <w:gridCol w:w="1743"/>
        <w:gridCol w:w="2223"/>
      </w:tblGrid>
      <w:tr>
        <w:trPr/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2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(ка) ____________________________ 3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(а) на 3-и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4" w:name="116"/>
      <w:bookmarkEnd w:id="114"/>
      <w:r>
        <w:rPr>
          <w:rFonts w:cs="Times New Roman" w:ascii="Times New Roman" w:hAnsi="Times New Roman"/>
          <w:color w:val="000000"/>
          <w:sz w:val="24"/>
          <w:szCs w:val="24"/>
        </w:rPr>
        <w:t>ҮШ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ТРЕ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V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V-й семестр      тегі/Ф.И.О. студента ______</w:t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"/>
        <w:gridCol w:w="2103"/>
        <w:gridCol w:w="2373"/>
        <w:gridCol w:w="1983"/>
        <w:gridCol w:w="1622"/>
        <w:gridCol w:w="1863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4"/>
        <w:gridCol w:w="1655"/>
        <w:gridCol w:w="1625"/>
        <w:gridCol w:w="1685"/>
        <w:gridCol w:w="1655"/>
        <w:gridCol w:w="2106"/>
      </w:tblGrid>
      <w:tr>
        <w:trPr/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1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Факультет деканы/Декан факультета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5" w:name="117"/>
      <w:bookmarkEnd w:id="115"/>
      <w:r>
        <w:rPr>
          <w:rFonts w:cs="Times New Roman" w:ascii="Times New Roman" w:hAnsi="Times New Roman"/>
          <w:color w:val="000000"/>
          <w:sz w:val="24"/>
          <w:szCs w:val="24"/>
        </w:rPr>
        <w:t>ҮШ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ТРЕ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VI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VI-й семестр      тегі/Ф.И.О. студента ______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1"/>
        <w:gridCol w:w="2043"/>
        <w:gridCol w:w="1983"/>
        <w:gridCol w:w="2343"/>
        <w:gridCol w:w="1682"/>
        <w:gridCol w:w="1923"/>
      </w:tblGrid>
      <w:tr>
        <w:trPr/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3"/>
        <w:gridCol w:w="1712"/>
        <w:gridCol w:w="1652"/>
        <w:gridCol w:w="1562"/>
        <w:gridCol w:w="1803"/>
        <w:gridCol w:w="2103"/>
      </w:tblGrid>
      <w:tr>
        <w:trPr/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(ка) ____________________________ 4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(а) на 4-ы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6" w:name="118"/>
      <w:bookmarkEnd w:id="116"/>
      <w:r>
        <w:rPr>
          <w:rFonts w:cs="Times New Roman" w:ascii="Times New Roman" w:hAnsi="Times New Roman"/>
          <w:color w:val="000000"/>
          <w:sz w:val="24"/>
          <w:szCs w:val="24"/>
        </w:rPr>
        <w:t>ТӨРТ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ЧЕТВЕРТ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VII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VII-й семестр      тегі/Ф.И.О. студента ______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1983"/>
        <w:gridCol w:w="2373"/>
        <w:gridCol w:w="2013"/>
        <w:gridCol w:w="1743"/>
        <w:gridCol w:w="1803"/>
      </w:tblGrid>
      <w:tr>
        <w:trPr/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2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4"/>
        <w:gridCol w:w="1715"/>
        <w:gridCol w:w="1745"/>
        <w:gridCol w:w="1565"/>
        <w:gridCol w:w="1775"/>
        <w:gridCol w:w="1956"/>
      </w:tblGrid>
      <w:tr>
        <w:trPr/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7" w:name="119"/>
      <w:bookmarkEnd w:id="117"/>
      <w:r>
        <w:rPr>
          <w:rFonts w:cs="Times New Roman" w:ascii="Times New Roman" w:hAnsi="Times New Roman"/>
          <w:color w:val="000000"/>
          <w:sz w:val="24"/>
          <w:szCs w:val="24"/>
        </w:rPr>
        <w:t>ТӨРТ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ЧЕТВЕРТ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/_____/ оқу жылы, VIII-ші семестр        Студенттің аты-жөні,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</w:t>
      </w:r>
      <w:r>
        <w:rPr/>
        <w:t>учебный год, VIII-й семестр      тегі/Ф.И.О. студента _____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"/>
        <w:gridCol w:w="2166"/>
        <w:gridCol w:w="2407"/>
        <w:gridCol w:w="2046"/>
        <w:gridCol w:w="1504"/>
        <w:gridCol w:w="1896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коды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 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715"/>
        <w:gridCol w:w="1625"/>
        <w:gridCol w:w="1625"/>
        <w:gridCol w:w="1835"/>
        <w:gridCol w:w="1926"/>
      </w:tblGrid>
      <w:tr>
        <w:trPr/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Факультет деканы/Декан факультета 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тің аты-жөні, тегі/Ф.И.О. студента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әсіби іс-тәжірибес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</w:t>
      </w:r>
      <w:r>
        <w:rPr/>
        <w:t>Профессиональная практика</w:t>
      </w:r>
    </w:p>
    <w:tbl>
      <w:tblPr>
        <w:tblW w:w="1015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2644"/>
        <w:gridCol w:w="991"/>
        <w:gridCol w:w="2253"/>
        <w:gridCol w:w="1923"/>
        <w:gridCol w:w="1863"/>
      </w:tblGrid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әсі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у о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болы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л (а)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ұзақт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3"/>
        <w:gridCol w:w="2253"/>
        <w:gridCol w:w="1983"/>
        <w:gridCol w:w="2313"/>
        <w:gridCol w:w="1983"/>
      </w:tblGrid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 –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өнінд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е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тің аты-жөні, тегі/Ф.И.О. студента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рстық жұмыстар (жобалар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/>
        <w:t>Курсовые работы (проекты)</w:t>
      </w:r>
    </w:p>
    <w:tbl>
      <w:tblPr>
        <w:tblW w:w="100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2046"/>
        <w:gridCol w:w="1294"/>
        <w:gridCol w:w="3460"/>
        <w:gridCol w:w="2798"/>
      </w:tblGrid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тық жұмыст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жобаның) тақыры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курсовой рабо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екта)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 жетекш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, т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99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5"/>
        <w:gridCol w:w="2738"/>
        <w:gridCol w:w="1896"/>
        <w:gridCol w:w="3761"/>
      </w:tblGrid>
      <w:tr>
        <w:trPr/>
        <w:tc>
          <w:tcPr>
            <w:tcW w:w="4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бойынша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по защите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щиты</w:t>
            </w:r>
          </w:p>
        </w:tc>
        <w:tc>
          <w:tcPr>
            <w:tcW w:w="3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 жетекшінің 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ды қабылда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ам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или 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вшего защиту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 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тің аты-жөні, тегі/Фамилия, имя, отчество студента 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млекеттік емтиханда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/>
        <w:t>Государственные экзамены</w:t>
      </w:r>
    </w:p>
    <w:tbl>
      <w:tblPr>
        <w:tblW w:w="1005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"/>
        <w:gridCol w:w="1474"/>
        <w:gridCol w:w="1715"/>
        <w:gridCol w:w="1535"/>
        <w:gridCol w:w="1745"/>
        <w:gridCol w:w="1504"/>
        <w:gridCol w:w="1775"/>
      </w:tblGrid>
      <w:tr>
        <w:trPr/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д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0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2"/>
        <w:gridCol w:w="1893"/>
        <w:gridCol w:w="2824"/>
        <w:gridCol w:w="3756"/>
      </w:tblGrid>
      <w:tr>
        <w:trPr/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 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 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 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ой комиссии</w:t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уденттің аты-жөні, тегі/Фамилия, имя, отчество студента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Қорытынды аттестатта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ая аттест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а) государственные экзамены по специальности и/или профилирующим дисциплинам</w:t>
      </w:r>
    </w:p>
    <w:tbl>
      <w:tblPr>
        <w:tblW w:w="102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"/>
        <w:gridCol w:w="1414"/>
        <w:gridCol w:w="1444"/>
        <w:gridCol w:w="1113"/>
        <w:gridCol w:w="1474"/>
        <w:gridCol w:w="2046"/>
        <w:gridCol w:w="2377"/>
      </w:tblGrid>
      <w:tr>
        <w:trPr/>
        <w:tc>
          <w:tcPr>
            <w:tcW w:w="3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</w:t>
            </w:r>
          </w:p>
        </w:tc>
        <w:tc>
          <w:tcPr>
            <w:tcW w:w="1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а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тің аты-жөні, тегі/Ф.И.О. студента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) Дипломдық жұмы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</w:t>
      </w:r>
      <w:r>
        <w:rPr/>
        <w:t>Дипломная работа</w:t>
      </w:r>
    </w:p>
    <w:tbl>
      <w:tblPr>
        <w:tblW w:w="1021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1"/>
        <w:gridCol w:w="1622"/>
        <w:gridCol w:w="1803"/>
        <w:gridCol w:w="2223"/>
        <w:gridCol w:w="4086"/>
      </w:tblGrid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 теля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аға аяқтал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дық жұмысты 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 законч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ной работы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у</w:t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6"/>
        <w:gridCol w:w="1592"/>
        <w:gridCol w:w="1652"/>
        <w:gridCol w:w="1502"/>
        <w:gridCol w:w="2403"/>
      </w:tblGrid>
      <w:tr>
        <w:trPr/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 жұмы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егерінің қорғау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іберілген тура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 белгіс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допуске к защите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дық жұмы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бойынш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т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ның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аттес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 по защи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ной работы</w:t>
            </w:r>
          </w:p>
        </w:tc>
        <w:tc>
          <w:tcPr>
            <w:tcW w:w="1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т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 эквивалент цифровой эквивалент</w:t>
            </w:r>
          </w:p>
        </w:tc>
        <w:tc>
          <w:tcPr>
            <w:tcW w:w="1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млекеттік аттестаттау комиссияның шешім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Государственной аттест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ғайындау турал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суждении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студенттің А.Ж.Т./Ф.И.О. студе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лавр академиялық дәрежесі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адемической степени бакалав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есе біліктілік берілді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ли присвоение квалифик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мандық бойынша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специа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мандықтың атауы көрсетіледі/указыв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специальн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тама № ___________ күні 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     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олдары               Төраға 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             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үшелер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ынақ кітапшасы диплом алу үшін деканатқа тапсырылады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тная книжка подлежит возврату в деканат для обмена на диплом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8" w:name="120"/>
      <w:bookmarkEnd w:id="118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r>
        <w:rPr/>
        <w:t>Форма</w:t>
      </w:r>
    </w:p>
    <w:tbl>
      <w:tblPr>
        <w:tblW w:w="103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0"/>
        <w:gridCol w:w="573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о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 для печ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агистранттың қолы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Личная подпись магистрант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ҚАЗАҚСТАН РЕСПУБЛИКАСЫ БІЛІМ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ҒЫЛЫМ МИНИСТРЛІ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ЕСПУБЛИКИ КАЗАХ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АГИСТРАНТТЫҢ СЫНАҚ КІТАПШ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ЧЕТНАЯ КНИЖКА МАГИСТРАНТА №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ты-жөні, тегі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амандық коды ______ Мамандығы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од специальности    Специ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Направление 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научному и педагогическом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офильному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қай оқу орнынан ауысқан, жы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урсы/из какого вуза переведен(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год, кур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.І. Жөніндегі проректор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оректор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акультет деканы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кан факульт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ынақ кітапшасының берілген күн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та выдачи зачетной книж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9" w:name="121"/>
      <w:bookmarkEnd w:id="119"/>
      <w:r>
        <w:rPr>
          <w:rFonts w:cs="Times New Roman" w:ascii="Times New Roman" w:hAnsi="Times New Roman"/>
          <w:color w:val="000000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_/ оқу жылы, I-ші семестр     Магист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>учебный год, I-й семестр   Ф.И.О. магистранта _________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046"/>
        <w:gridCol w:w="1805"/>
        <w:gridCol w:w="2648"/>
        <w:gridCol w:w="1595"/>
        <w:gridCol w:w="1775"/>
      </w:tblGrid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4"/>
        <w:gridCol w:w="1655"/>
        <w:gridCol w:w="1534"/>
        <w:gridCol w:w="1625"/>
        <w:gridCol w:w="2046"/>
        <w:gridCol w:w="1986"/>
      </w:tblGrid>
      <w:tr>
        <w:trPr/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0" w:name="122"/>
      <w:bookmarkEnd w:id="120"/>
      <w:r>
        <w:rPr>
          <w:rFonts w:cs="Times New Roman" w:ascii="Times New Roman" w:hAnsi="Times New Roman"/>
          <w:color w:val="000000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_/ оқу жылы, II-ші семестр    Магист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>учебный год, II-й семестр  Ф.И.О. магистранта _________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1983"/>
        <w:gridCol w:w="1682"/>
        <w:gridCol w:w="2914"/>
        <w:gridCol w:w="1502"/>
        <w:gridCol w:w="1803"/>
      </w:tblGrid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3"/>
        <w:gridCol w:w="1773"/>
        <w:gridCol w:w="1592"/>
        <w:gridCol w:w="1712"/>
        <w:gridCol w:w="1652"/>
        <w:gridCol w:w="2043"/>
      </w:tblGrid>
      <w:tr>
        <w:trPr/>
        <w:tc>
          <w:tcPr>
            <w:tcW w:w="3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истрант (ка) __________________________ 2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(а) на 2-о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    Факультет деканы/Декан факультет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1" w:name="123"/>
      <w:bookmarkEnd w:id="121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/ оқу жылы, III-ші семестр    Магист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III-й семестр  Ф.И.О. магистранта _________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2013"/>
        <w:gridCol w:w="1743"/>
        <w:gridCol w:w="2914"/>
        <w:gridCol w:w="1532"/>
        <w:gridCol w:w="1682"/>
      </w:tblGrid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3"/>
        <w:gridCol w:w="1682"/>
        <w:gridCol w:w="1592"/>
        <w:gridCol w:w="1743"/>
        <w:gridCol w:w="1682"/>
        <w:gridCol w:w="2103"/>
      </w:tblGrid>
      <w:tr>
        <w:trPr/>
        <w:tc>
          <w:tcPr>
            <w:tcW w:w="3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2" w:name="124"/>
      <w:bookmarkEnd w:id="122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/ оқу жылы, IV-ші семестр    Магист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IV-й семестр  Ф.И.О. магистранта _________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1986"/>
        <w:gridCol w:w="1715"/>
        <w:gridCol w:w="2919"/>
        <w:gridCol w:w="1534"/>
        <w:gridCol w:w="1685"/>
      </w:tblGrid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4"/>
        <w:gridCol w:w="1745"/>
        <w:gridCol w:w="1565"/>
        <w:gridCol w:w="1625"/>
        <w:gridCol w:w="1805"/>
        <w:gridCol w:w="2016"/>
      </w:tblGrid>
      <w:tr>
        <w:trPr/>
        <w:tc>
          <w:tcPr>
            <w:tcW w:w="3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гистранттың аты-жөні, тегі/Ф.И.О. магистранта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әсіби іс-тәжірибес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</w:t>
      </w:r>
      <w:r>
        <w:rPr/>
        <w:t>Профессиональная практика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2317"/>
        <w:gridCol w:w="752"/>
        <w:gridCol w:w="2287"/>
        <w:gridCol w:w="2317"/>
        <w:gridCol w:w="1956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әсі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практи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у о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болы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л (а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ұзақт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3"/>
        <w:gridCol w:w="2253"/>
        <w:gridCol w:w="1562"/>
        <w:gridCol w:w="2253"/>
        <w:gridCol w:w="2494"/>
      </w:tblGrid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й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өнінд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щи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ған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әсі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й</w:t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истранттың аты-жөні, тегі/Фамилия, имя, отчество магистранта 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млекеттік емтиханда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</w:r>
      <w:r>
        <w:rPr/>
        <w:t>Государственные экзамены</w:t>
      </w:r>
    </w:p>
    <w:tbl>
      <w:tblPr>
        <w:tblW w:w="102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2"/>
        <w:gridCol w:w="1474"/>
        <w:gridCol w:w="1655"/>
        <w:gridCol w:w="1805"/>
        <w:gridCol w:w="1504"/>
        <w:gridCol w:w="1655"/>
        <w:gridCol w:w="1865"/>
      </w:tblGrid>
      <w:tr>
        <w:trPr/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д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3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гистранттың аты-жөні, тегі/Ф.И.О. магистранта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Қорытынды аттестатта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ая аттест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А) комплексный экзамен</w:t>
      </w:r>
    </w:p>
    <w:tbl>
      <w:tblPr>
        <w:tblW w:w="1015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"/>
        <w:gridCol w:w="1052"/>
        <w:gridCol w:w="1382"/>
        <w:gridCol w:w="1863"/>
        <w:gridCol w:w="1592"/>
        <w:gridCol w:w="1713"/>
        <w:gridCol w:w="2253"/>
      </w:tblGrid>
      <w:tr>
        <w:trPr/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плин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экза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</w:p>
        </w:tc>
      </w:tr>
      <w:tr>
        <w:trPr/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гистранттың аты-жөні, тегі/Ф.И.О. магистранта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) Магистрлік диссерт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</w:t>
      </w:r>
      <w:r>
        <w:rPr/>
        <w:t>Магистерская диссертация</w:t>
      </w:r>
    </w:p>
    <w:tbl>
      <w:tblPr>
        <w:tblW w:w="102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"/>
        <w:gridCol w:w="2257"/>
        <w:gridCol w:w="1625"/>
        <w:gridCol w:w="1715"/>
        <w:gridCol w:w="2257"/>
        <w:gridCol w:w="2046"/>
      </w:tblGrid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рл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я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е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и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қтал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рл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ертация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ған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гисте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и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у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ібер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ралы бел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 о допуске 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е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1743"/>
        <w:gridCol w:w="2253"/>
        <w:gridCol w:w="4717"/>
      </w:tblGrid>
      <w:tr>
        <w:trPr/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бойынша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по защите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щиты</w:t>
            </w:r>
          </w:p>
        </w:tc>
        <w:tc>
          <w:tcPr>
            <w:tcW w:w="4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 жетекшінің 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ды қабылдаған адам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научного 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лица принимавшего защиту</w:t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агистранттың аты-жөні, тегі/Ф.И.О. магистранта 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/>
        <w:t>Научно–исследовательская работа магистранта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2"/>
        <w:gridCol w:w="1382"/>
        <w:gridCol w:w="1352"/>
        <w:gridCol w:w="1743"/>
        <w:gridCol w:w="1052"/>
        <w:gridCol w:w="961"/>
        <w:gridCol w:w="2133"/>
      </w:tblGrid>
      <w:tr>
        <w:trPr>
          <w:trHeight w:val="121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НИРМ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РМ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ности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РМ</w:t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истран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научно – исследовательск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л ___________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л основные результаты НИРМ на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(название конференции, дата 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b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место про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ил курсовую работу на тему: "__________________________________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ценкой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млекеттік аттестаттау комиссияның шешім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Государственной аттест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ғайындау туралы 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суждении     (магистранттың А.Ж.Т./Ф.И.О. магистра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истр академиялық дәрежесі 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адемической степени маги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ғыт бойынша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мандықтың атауы көрсетіледі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казывается наименование специальност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тама № ___________ күні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           да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олдары               Төрағ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             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үшел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ынақ кітапшасы диплом алу үшін деканатқ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псырылады/Зачетная книжка подлежит возвра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нат для обмена на диплом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3" w:name="125"/>
      <w:bookmarkEnd w:id="123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r>
        <w:rPr/>
        <w:t>Форма</w:t>
      </w:r>
    </w:p>
    <w:tbl>
      <w:tblPr>
        <w:tblW w:w="103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20"/>
        <w:gridCol w:w="5730"/>
      </w:tblGrid>
      <w:tr>
        <w:trPr/>
        <w:tc>
          <w:tcPr>
            <w:tcW w:w="46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отограф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өр о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есто для печа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окторанттың қолы 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Личная подпись докторанта</w:t>
            </w:r>
          </w:p>
        </w:tc>
        <w:tc>
          <w:tcPr>
            <w:tcW w:w="57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ҚАЗАҚСТАН РЕСПУБЛИКАСЫ БІЛІМ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ҒЫЛЫМ МИНИСТРЛІ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РЕСПУБЛИКИ КАЗАХ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ОКТОРАНТТЫҢ СЫНАҚ КІТАПШ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ЗАЧЕТНАЯ КНИЖКА ДОКТОРАНТА № 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Аты-жөні, тегі 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Мамандық коды ______ Мамандығы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од специальности    Специа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Бағыт/Направление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Философия док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PhD), бейіні бойынша доктор/До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илософии (PhD), доктор по профилю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(қай оқу орнынан ауысқан, жыл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курсы/из какого вуза переведен(а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год, курс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О.І. Жөніндегі проректор 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Проректор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Факультет деканы 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екан факульт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Сынақ кітапшасының берілген күн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  <w:t>Дата выдачи зачетной книжк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4" w:name="126"/>
      <w:bookmarkEnd w:id="124"/>
      <w:r>
        <w:rPr>
          <w:rFonts w:cs="Times New Roman" w:ascii="Times New Roman" w:hAnsi="Times New Roman"/>
          <w:color w:val="000000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_/ оқу жылы, I-ші семестр 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>учебный год, I-й семестр   Ф.И.О. докторанта ___________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2043"/>
        <w:gridCol w:w="1803"/>
        <w:gridCol w:w="2494"/>
        <w:gridCol w:w="1652"/>
        <w:gridCol w:w="1863"/>
      </w:tblGrid>
      <w:tr>
        <w:trPr/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>
          <w:trHeight w:val="1110" w:hRule="atLeast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3"/>
        <w:gridCol w:w="1652"/>
        <w:gridCol w:w="1532"/>
        <w:gridCol w:w="1803"/>
        <w:gridCol w:w="1472"/>
        <w:gridCol w:w="2253"/>
      </w:tblGrid>
      <w:tr>
        <w:trPr/>
        <w:tc>
          <w:tcPr>
            <w:tcW w:w="3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4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4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5" w:name="127"/>
      <w:bookmarkEnd w:id="125"/>
      <w:r>
        <w:rPr>
          <w:rFonts w:cs="Times New Roman" w:ascii="Times New Roman" w:hAnsi="Times New Roman"/>
          <w:color w:val="000000"/>
          <w:sz w:val="24"/>
          <w:szCs w:val="24"/>
        </w:rPr>
        <w:t>БІР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ПЕРВЫ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/_______/ оқу жылы, II-ші семестр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 </w:t>
      </w:r>
      <w:r>
        <w:rPr/>
        <w:t>учебный год, II-й семестр  Ф.И.О. докторанта ___________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"/>
        <w:gridCol w:w="2046"/>
        <w:gridCol w:w="1685"/>
        <w:gridCol w:w="2768"/>
        <w:gridCol w:w="1805"/>
        <w:gridCol w:w="1685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9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3"/>
        <w:gridCol w:w="1622"/>
        <w:gridCol w:w="1562"/>
        <w:gridCol w:w="1682"/>
        <w:gridCol w:w="2043"/>
        <w:gridCol w:w="1953"/>
      </w:tblGrid>
      <w:tr>
        <w:trPr/>
        <w:tc>
          <w:tcPr>
            <w:tcW w:w="3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ант ____________________________ 2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на 2-о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6" w:name="128"/>
      <w:bookmarkEnd w:id="126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/_______/ оқу жылы, III-ші семестр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III-й семестр  Ф.И.О. докторанта ___________</w:t>
      </w:r>
    </w:p>
    <w:tbl>
      <w:tblPr>
        <w:tblW w:w="1020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"/>
        <w:gridCol w:w="2016"/>
        <w:gridCol w:w="1745"/>
        <w:gridCol w:w="2768"/>
        <w:gridCol w:w="1595"/>
        <w:gridCol w:w="1745"/>
      </w:tblGrid>
      <w:tr>
        <w:trPr/>
        <w:tc>
          <w:tcPr>
            <w:tcW w:w="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1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32"/>
        <w:gridCol w:w="1652"/>
        <w:gridCol w:w="1562"/>
        <w:gridCol w:w="1713"/>
        <w:gridCol w:w="1713"/>
        <w:gridCol w:w="2043"/>
      </w:tblGrid>
      <w:tr>
        <w:trPr/>
        <w:tc>
          <w:tcPr>
            <w:tcW w:w="3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7" w:name="129"/>
      <w:bookmarkEnd w:id="127"/>
      <w:r>
        <w:rPr>
          <w:rFonts w:cs="Times New Roman" w:ascii="Times New Roman" w:hAnsi="Times New Roman"/>
          <w:color w:val="000000"/>
          <w:sz w:val="24"/>
          <w:szCs w:val="24"/>
        </w:rPr>
        <w:t>ЕК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ВТОРО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/_______/ оқу жылы, IV-ші семестр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IV-й семестр  Ф.И.О. докторанта ___________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2"/>
        <w:gridCol w:w="1986"/>
        <w:gridCol w:w="1775"/>
        <w:gridCol w:w="2888"/>
        <w:gridCol w:w="1504"/>
        <w:gridCol w:w="1685"/>
      </w:tblGrid>
      <w:tr>
        <w:trPr/>
        <w:tc>
          <w:tcPr>
            <w:tcW w:w="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3"/>
        <w:gridCol w:w="1712"/>
        <w:gridCol w:w="1502"/>
        <w:gridCol w:w="1652"/>
        <w:gridCol w:w="1923"/>
        <w:gridCol w:w="1983"/>
      </w:tblGrid>
      <w:tr>
        <w:trPr/>
        <w:tc>
          <w:tcPr>
            <w:tcW w:w="3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ант __________________________ 3-ші курсқа көшірілд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веден на 2-ой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8" w:name="130"/>
      <w:bookmarkEnd w:id="128"/>
      <w:r>
        <w:rPr>
          <w:rFonts w:cs="Times New Roman" w:ascii="Times New Roman" w:hAnsi="Times New Roman"/>
          <w:color w:val="000000"/>
          <w:sz w:val="24"/>
          <w:szCs w:val="24"/>
        </w:rPr>
        <w:t>ҮШ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ТРЕ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/_______/ оқу жылы, V-ші семестр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V-й семестр  Ф.И.О. докторанта ___________</w:t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0"/>
        <w:gridCol w:w="2013"/>
        <w:gridCol w:w="2404"/>
        <w:gridCol w:w="2163"/>
        <w:gridCol w:w="1622"/>
        <w:gridCol w:w="1743"/>
      </w:tblGrid>
      <w:tr>
        <w:trPr/>
        <w:tc>
          <w:tcPr>
            <w:tcW w:w="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2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 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2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94"/>
        <w:gridCol w:w="1715"/>
        <w:gridCol w:w="1565"/>
        <w:gridCol w:w="1745"/>
        <w:gridCol w:w="1595"/>
        <w:gridCol w:w="2046"/>
      </w:tblGrid>
      <w:tr>
        <w:trPr/>
        <w:tc>
          <w:tcPr>
            <w:tcW w:w="3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9" w:name="131"/>
      <w:bookmarkEnd w:id="129"/>
      <w:r>
        <w:rPr>
          <w:rFonts w:cs="Times New Roman" w:ascii="Times New Roman" w:hAnsi="Times New Roman"/>
          <w:color w:val="000000"/>
          <w:sz w:val="24"/>
          <w:szCs w:val="24"/>
        </w:rPr>
        <w:t>ҮШІНШІ КУР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ТРЕ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/_______/ оқу жылы, VI-ші семестр    Докторанттың аты-жөні, тегі/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                 </w:t>
      </w:r>
      <w:r>
        <w:rPr/>
        <w:t>учебный год, VI-й семестр  Ф.И.О. докторанта ___________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1"/>
        <w:gridCol w:w="1953"/>
        <w:gridCol w:w="1743"/>
        <w:gridCol w:w="2854"/>
        <w:gridCol w:w="1592"/>
        <w:gridCol w:w="1712"/>
      </w:tblGrid>
      <w:tr>
        <w:trPr/>
        <w:tc>
          <w:tcPr>
            <w:tcW w:w="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т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д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месе доцентт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 профес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 доцента</w:t>
            </w:r>
          </w:p>
        </w:tc>
        <w:tc>
          <w:tcPr>
            <w:tcW w:w="3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кізу рейтин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йтинг допуска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сего)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3"/>
        <w:gridCol w:w="1713"/>
        <w:gridCol w:w="1592"/>
        <w:gridCol w:w="1682"/>
        <w:gridCol w:w="1682"/>
        <w:gridCol w:w="2133"/>
      </w:tblGrid>
      <w:tr>
        <w:trPr/>
        <w:tc>
          <w:tcPr>
            <w:tcW w:w="3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 баға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цио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3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ытынды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оценка</w:t>
            </w:r>
          </w:p>
        </w:tc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2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тора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 компонент/Обязательный компонент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ңдау бойынша компонент/Компонент по выбору</w:t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О./М.П.         Факультет деканы/Декан факультета 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кторанттың аты-жөні, тегі/Ф.И.О. докторанта 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әсіби іс-тәжірибес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</w:t>
      </w:r>
      <w:r>
        <w:rPr/>
        <w:t>Профессиональная практика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2704"/>
        <w:gridCol w:w="811"/>
        <w:gridCol w:w="2313"/>
        <w:gridCol w:w="1863"/>
        <w:gridCol w:w="1833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әсіб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у ор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болы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т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аче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л (а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ұзақт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ол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12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43"/>
        <w:gridCol w:w="2313"/>
        <w:gridCol w:w="1472"/>
        <w:gridCol w:w="1983"/>
        <w:gridCol w:w="2614"/>
      </w:tblGrid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тәжіри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вш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о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өнінд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защи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щи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а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ақ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былда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тушының 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  <w:r>
        <w:rPr/>
        <w:t>Научно-исследовательская работа докторанта</w:t>
      </w:r>
    </w:p>
    <w:tbl>
      <w:tblPr>
        <w:tblW w:w="102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03"/>
        <w:gridCol w:w="1023"/>
        <w:gridCol w:w="1414"/>
        <w:gridCol w:w="1414"/>
        <w:gridCol w:w="1053"/>
        <w:gridCol w:w="993"/>
        <w:gridCol w:w="1023"/>
        <w:gridCol w:w="873"/>
        <w:gridCol w:w="1234"/>
      </w:tblGrid>
      <w:tr>
        <w:trPr/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тте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Р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ов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З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ынд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зе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я НИР</w:t>
            </w:r>
          </w:p>
        </w:tc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З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Ә.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Р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 Оценка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З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і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Р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нт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ант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тогам научно – исследовательск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убликовал ___________ работ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ил основные результаты НИРМ на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звание конференции, дата и место провед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ил курсовую работу на тему: "__________________________________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ценкой 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анттың аты-жөні, тегі/Фамилия, имя, отчество докторанта 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Қорытынды аттестатта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ая аттест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А) комплексный экзамен/кешенді емтихан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"/>
        <w:gridCol w:w="1112"/>
        <w:gridCol w:w="1652"/>
        <w:gridCol w:w="1652"/>
        <w:gridCol w:w="1622"/>
        <w:gridCol w:w="1803"/>
        <w:gridCol w:w="2043"/>
      </w:tblGrid>
      <w:tr>
        <w:trPr/>
        <w:tc>
          <w:tcPr>
            <w:tcW w:w="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плин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тихан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пс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замена</w:t>
            </w:r>
          </w:p>
        </w:tc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2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тт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өрағасы 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үшелер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тестацио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комиссии</w:t>
            </w:r>
          </w:p>
        </w:tc>
      </w:tr>
      <w:tr>
        <w:trPr/>
        <w:tc>
          <w:tcPr>
            <w:tcW w:w="3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2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окторанттың аты-жөні, тегі/Ф.И.О. докторанта 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Қорытынды аттестатта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тоговая аттестац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Б) Докторлық диссертация/Докторская диссертация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1"/>
        <w:gridCol w:w="2253"/>
        <w:gridCol w:w="1803"/>
        <w:gridCol w:w="2043"/>
        <w:gridCol w:w="3545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торл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ян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т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текш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-жөн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я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қталған докторл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я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аға тапсыр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сдачи законч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торской диссерт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кафедру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продолжение таблицы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2"/>
        <w:gridCol w:w="1652"/>
        <w:gridCol w:w="1743"/>
        <w:gridCol w:w="5408"/>
      </w:tblGrid>
      <w:tr>
        <w:trPr/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 бойынша б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тка по защите</w:t>
            </w:r>
          </w:p>
        </w:tc>
        <w:tc>
          <w:tcPr>
            <w:tcW w:w="1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орғ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ы</w:t>
            </w:r>
          </w:p>
        </w:tc>
        <w:tc>
          <w:tcPr>
            <w:tcW w:w="5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лекеттік аттестаттау комисс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өрағасы мен мүшелерінің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сертациялық кеңес қолда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ись председателя и чле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 аттеста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, Диссертационного совета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ріпті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дық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вивалент</w:t>
            </w:r>
          </w:p>
        </w:tc>
        <w:tc>
          <w:tcPr>
            <w:tcW w:w="1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ис-регистратор/Тіркеуші офис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/Декан факультета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млекеттік аттестаттау комиссияның шешім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 Государственной аттестацион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ғайындау туралы 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присуждении     (докторанттың А.Ж.Т./Ф.И.О. докторан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торлық академиялық дәрежесі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адемической степени докто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ғыт бойынша 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направлени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амандықтың атауы көрсетіледі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ывается наименование специальност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ттама № ___________  күні 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            да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Қолдары                Төраға 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               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үшел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ынақ кітапшасы диплом алу үшін деканатқ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псырылады/Зачетная книжка подлежит возвра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канат для обмена на диплом)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30" w:name="132"/>
      <w:bookmarkEnd w:id="130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Қазақстан Республикасы Білім және ғылым министрлігі</w:t>
        <w:br/>
        <w:t>Министерство образования и науки Республики Казахстан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КІТЕМІН: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Факультет деканы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екан факультета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 кафедрасының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00____/200_____ оқу жылына арналған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 Ұ М Ы С Ж О С П А Р Ы</w:t>
      </w:r>
    </w:p>
    <w:p>
      <w:pPr>
        <w:pStyle w:val="Normal"/>
        <w:widowControl w:val="false"/>
        <w:autoSpaceDE w:val="false"/>
        <w:spacing w:lineRule="auto" w:line="240" w:before="24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 Л А Н Р А Б О Т Ы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федры 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200____/200____ учебный год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федра отырысы _____ сағаттан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бастап _____ дейін өтеді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Заседания кафедры проходят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 _____________ по ________ час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афедраның телефоны _________</w:t>
      </w:r>
    </w:p>
    <w:p>
      <w:pPr>
        <w:pStyle w:val="Normal"/>
        <w:widowControl w:val="false"/>
        <w:autoSpaceDE w:val="false"/>
        <w:spacing w:lineRule="auto" w:line="240" w:before="24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Телефон кафедры 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. Оқу жұмысының көлемі және кафедра штаты туралы анықта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б объеме учебной работы и штате кафед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20___/20___ оқу жылына кафедраның жалпы оқу жұмыс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 академиялық сағат немесе ___________ кредитті құрад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___/20___ учебный год общий объем учебной работы кафед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ставил __________ академических часов или _____________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ың ішінд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) аудиторлық _________ академиялық сағат немесе _______ кредит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удиторных _________ академических часов или _________ креди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ың ішінде лекциялар ____ академиялық сағат немесе ___ кредит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з них лекций ________ академических часов или __________ креди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б) СРСП ___________ академиялық сағат немесе ___________ кредитт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РСП _______________ академических часов или _________ креди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) кәсіптік практика _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практики __ академических часов или _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) дипломдық жұмыс (жоба)___ академиялық сағат немесе 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пломных работ (проектов)__ академических часов или _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) магистрлік диссертация ___ академиялық сағат немесе 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их диссертаций __ академических часов или __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е) докторлық диссертация ___ академиялық сағат немесе 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кторских дисертаций ___ академических часов или ____ креди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федрада білім алушылар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федре обуч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уденттер ___________ ад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ов              чел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агистранттар _________ ад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рантов            чел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спиранттар (аяқтап жатушылар) _________ ад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ов (на доучивании)               чел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hD докторанттар _________ ад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нтов PhD            чел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___/20 ___ оқу жылында қорғауғ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чебном году представят к защите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иплом жұмыс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пломных работ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магистрлік диссертац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гистерских диссертаций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докторлық диссертация ұсынылад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кторских дисертац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қу жұмысының жалпы көлемі бойынша орындалатын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щего объема учебной выпол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таттық оқытушылар ___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ными преподавателями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ың ішінде лекциялар 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лекции      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қос қызметтілік ______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ителями          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ың ішінде лекциялар 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лекции      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ағат бойынша ________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асовиками            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ның ішінде лекциялар ___ академиялық сағат немесе _____ кредиттер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лекции        академических часов или        кредит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қу жылына кафедраның штаты ______________ адам санында бекітілді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</w:t>
      </w:r>
      <w:r>
        <w:rPr/>
        <w:t>Штат кафедры на учебный год утвержден в количестве ______ человек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5"/>
        <w:gridCol w:w="2046"/>
        <w:gridCol w:w="1534"/>
        <w:gridCol w:w="1595"/>
        <w:gridCol w:w="1986"/>
        <w:gridCol w:w="1204"/>
      </w:tblGrid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ңгерушіс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федрой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л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оров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центов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ғ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туш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тель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истен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сис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епода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я)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рлығ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кітілг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.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Оқу қосалқы қызметкерлердің бекітілген штаты _________ ад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анында, одан басқа § 52 бойынша ______________ бірлігі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т учебно-вспомогательного персонала утвержден в количестве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 единиц, кроме того по § 52 ________ едини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Кафедраға бекітілген оқу пәндерінің тізімі (жоо оқу-әдістемелі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енесінің шешімі, хаттама № ________, ______________ дан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ых дисциплин закрепленных за кафедрой (решение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/>
        <w:t xml:space="preserve">    </w:t>
      </w:r>
      <w:r>
        <w:rPr/>
        <w:t>учебно-методического совета вуза, протокол № _____ от _______)</w:t>
      </w:r>
    </w:p>
    <w:tbl>
      <w:tblPr>
        <w:tblW w:w="1029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"/>
        <w:gridCol w:w="1414"/>
        <w:gridCol w:w="1625"/>
        <w:gridCol w:w="1835"/>
        <w:gridCol w:w="1775"/>
        <w:gridCol w:w="933"/>
        <w:gridCol w:w="1023"/>
        <w:gridCol w:w="1264"/>
      </w:tblGrid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ы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оспары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әйк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ка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 таңд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йынш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н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выбору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андықты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 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сти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ке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ние</w:t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ІІ. Қафедра отырысының жоспа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седания кафедры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үзгі семестр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осенний семестр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4"/>
        <w:gridCol w:w="2824"/>
        <w:gridCol w:w="2283"/>
        <w:gridCol w:w="2884"/>
      </w:tblGrid>
      <w:tr>
        <w:trPr/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ырыс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седания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қыланат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әселел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яндамаш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чик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дайынд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готовит</w:t>
            </w:r>
          </w:p>
        </w:tc>
      </w:tr>
      <w:tr>
        <w:trPr/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нний семестр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көктемгі семестр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54"/>
        <w:gridCol w:w="2794"/>
        <w:gridCol w:w="2283"/>
        <w:gridCol w:w="2914"/>
      </w:tblGrid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ырыс күн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заседания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лқыланаты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әселел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д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яндамаш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ладчик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дайынд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готовит</w:t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V. Лекция курстарын оқу мен дайындау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подготовка лекционных занят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лекция оқ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чтение лекций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2"/>
        <w:gridCol w:w="3725"/>
        <w:gridCol w:w="2133"/>
        <w:gridCol w:w="1983"/>
        <w:gridCol w:w="1592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, аты, әкесінің 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ле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2"/>
        <w:gridCol w:w="3725"/>
        <w:gridCol w:w="2133"/>
        <w:gridCol w:w="1983"/>
        <w:gridCol w:w="1592"/>
      </w:tblGrid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, аты, әкесінің 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 отчество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ле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едитов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стр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Лекцияларды жаңа пәндер бойынша дайында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одготовка лекций по новым дисциплинам</w:t>
      </w:r>
    </w:p>
    <w:tbl>
      <w:tblPr>
        <w:tblW w:w="99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10"/>
        <w:gridCol w:w="3726"/>
        <w:gridCol w:w="1863"/>
        <w:gridCol w:w="1863"/>
        <w:gridCol w:w="1683"/>
      </w:tblGrid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аңа пәндер үшін өздік жұмыс көлемі анықталад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новых дисциплин определяется трудоемкость элементов самостояте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V. Лабораториялық жұмыс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ы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Жаңа лабораториялық жұмыстарды дайында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одготовка новых лабораторных работ</w:t>
      </w:r>
    </w:p>
    <w:tbl>
      <w:tblPr>
        <w:tblW w:w="1011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9"/>
        <w:gridCol w:w="3400"/>
        <w:gridCol w:w="3731"/>
      </w:tblGrid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орынд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выполня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тың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аботы</w:t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тіру мерзімі мен тү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форма окончания</w:t>
            </w:r>
          </w:p>
        </w:tc>
      </w:tr>
      <w:tr>
        <w:trPr>
          <w:trHeight w:val="330" w:hRule="atLeast"/>
        </w:trPr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ұрыннан бар лабораториялық жұмыстарды жаңғырт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Модернизация существующих лабораторных работ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5"/>
        <w:gridCol w:w="3395"/>
        <w:gridCol w:w="3395"/>
      </w:tblGrid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Ескірген лабораториялық қондырғыларды ауыстыру және жаңасын сатып ал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Замена устаревшего и приобретение нового лабораторного оборудования</w:t>
      </w:r>
    </w:p>
    <w:tbl>
      <w:tblPr>
        <w:tblW w:w="1018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95"/>
        <w:gridCol w:w="3395"/>
        <w:gridCol w:w="3395"/>
      </w:tblGrid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. Жоғары оқу орны ішілік лекция курстарын, оқу-әдістемелік кешендерін, силлабустарын, лабораториялық тәжірибелерді, практикалық және семинарлық сабақтарға арналған оқу құралдарын, әдістемелік нұсқауларды шығаруға дайындық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одготовка к внутривузовскому изданию курсов лекций, учебно-методических комплексов, силлабусов, лабораторных практикумов, учебных пособий для практических и семинарских занятий, методических рекомендаций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63"/>
        <w:gridCol w:w="3095"/>
        <w:gridCol w:w="2404"/>
        <w:gridCol w:w="228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лемі (баспа таб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(печ.листов)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дайынд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готовит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Б жұмыс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ұсыну 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I. Кафедра пәндерін оқулықтармен және оқу-құралдарымен қамтамасыз ет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Обеспеченность дисциплин кафедры учебниками и учебными пособиями</w:t>
      </w:r>
    </w:p>
    <w:tbl>
      <w:tblPr>
        <w:tblW w:w="1030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8"/>
        <w:gridCol w:w="2133"/>
        <w:gridCol w:w="2584"/>
      </w:tblGrid>
      <w:tr>
        <w:trPr/>
        <w:tc>
          <w:tcPr>
            <w:tcW w:w="5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мтамасыз 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5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лықтар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иками %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 құралдарым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обиями %</w:t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ІІІ. Кафедра пәндерін оқу-әдістемелік кешендермен және силлабустармен қамтамасыз ет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Обеспеченность дисциплин кафедры учебно-методическими комплексами и силлабусами</w:t>
      </w:r>
    </w:p>
    <w:tbl>
      <w:tblPr>
        <w:tblW w:w="103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70"/>
        <w:gridCol w:w="1592"/>
        <w:gridCol w:w="2403"/>
      </w:tblGrid>
      <w:tr>
        <w:trPr/>
        <w:tc>
          <w:tcPr>
            <w:tcW w:w="6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3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мтамасыз 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6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%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лабуссами %</w:t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ІX. ОТҚ қамтамасыз етілген сабақтар сан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Число занятий, обеспеченных ТСО (фактически)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-------------------------------------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қу-әдістемелік картасы бойынша ОТҚ-мен камтамасыз етілуге міндетті сабақтар саны.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Число занятий, которые должны быть обеспечены ТСО по учебно-методической карте</w:t>
      </w:r>
    </w:p>
    <w:tbl>
      <w:tblPr>
        <w:tblW w:w="103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69"/>
        <w:gridCol w:w="1562"/>
        <w:gridCol w:w="2434"/>
      </w:tblGrid>
      <w:tr>
        <w:trPr/>
        <w:tc>
          <w:tcPr>
            <w:tcW w:w="6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исциплины</w:t>
            </w:r>
          </w:p>
        </w:tc>
        <w:tc>
          <w:tcPr>
            <w:tcW w:w="3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мтамасыз 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6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К %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лабуссами %</w:t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X. Қашықтықтан оқыту технологияларын пайдалан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дистанционных технологий обу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әкілетті органның рұқс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е уполномоченного органа 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қашықтықтан оқыту технологиясының түрлері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технологий дистанционного обучения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қашықтықтан оқытуға қойылатын біліктілік талаптар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квалификационные требования к дистанционному обучению</w:t>
      </w:r>
    </w:p>
    <w:tbl>
      <w:tblPr>
        <w:tblW w:w="102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15"/>
        <w:gridCol w:w="5145"/>
      </w:tblGrid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шықтықтан оқыту технолог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 дистан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</w:t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іктілік талаптарына сәйкестіг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квалификацио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ми</w:t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қашықтықтан оқытудың оқу пәндерінің тізбесі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перечень учебных дисциплин дистанционных обучения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5"/>
        <w:gridCol w:w="3245"/>
        <w:gridCol w:w="3425"/>
      </w:tblGrid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әндер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исциплин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шықтықтан оқы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тан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я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лық және өзг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мтамасыз е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и и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қашықтықтан оқытуды кадрлық қамтамасыз ет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кадровое обеспечение дистанционного обучения</w:t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3"/>
        <w:gridCol w:w="3215"/>
        <w:gridCol w:w="4627"/>
      </w:tblGrid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Қ Т.А.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 ППС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тылатын пә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е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циплина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іктілік деңгей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іліктілік курсынан өтк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ұжаттың түрі)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и (вид доку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прошел квалификацию)</w:t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7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63"/>
        <w:gridCol w:w="3185"/>
        <w:gridCol w:w="4627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 и УВП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дық мінд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нност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іктілік деңгей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іліктілік курсынан өтк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ұжаттың түрі) Уров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и (вид докумен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 прошел квалификацию)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. Оқу курстары бойынша студенттердің өзд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ұмысының бақылау жоспа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ы текущего контроля самостояте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студентов по учебным курсам</w:t>
      </w:r>
    </w:p>
    <w:tbl>
      <w:tblPr>
        <w:tblW w:w="1036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"/>
        <w:gridCol w:w="1773"/>
        <w:gridCol w:w="1202"/>
        <w:gridCol w:w="1082"/>
        <w:gridCol w:w="1021"/>
        <w:gridCol w:w="841"/>
        <w:gridCol w:w="1292"/>
        <w:gridCol w:w="1382"/>
        <w:gridCol w:w="1382"/>
      </w:tblGrid>
      <w:tr>
        <w:trPr/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тары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ң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ов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ы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т</w:t>
            </w:r>
          </w:p>
        </w:tc>
        <w:tc>
          <w:tcPr>
            <w:tcW w:w="70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қылау шараларының түрі және 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контрольных мероприятий и сроки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у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у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қ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қ сұ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ус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че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Ұ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ә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еб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ра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.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ғда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нғ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қыла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в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I. Оқу үрдісінің сапасын бақылау және ашық лекцияла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 качества учебного процесса и открытые лек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кциялардың, зертханалық және практикалық сабақтарының сапасын бақылау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Контроль качества лекций, лабораторных и практических занятий</w:t>
      </w:r>
    </w:p>
    <w:tbl>
      <w:tblPr>
        <w:tblW w:w="961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3"/>
        <w:gridCol w:w="1953"/>
        <w:gridCol w:w="2764"/>
        <w:gridCol w:w="1322"/>
        <w:gridCol w:w="1653"/>
      </w:tblGrid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бақта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ү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учеб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ятий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өткіз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проводит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бақылай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контролирует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шық лекциялар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Открытые занятия</w:t>
      </w:r>
    </w:p>
    <w:tbl>
      <w:tblPr>
        <w:tblW w:w="96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5"/>
        <w:gridCol w:w="1623"/>
        <w:gridCol w:w="4807"/>
      </w:tblGrid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өткіз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проводит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с к е р т 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 р и м е ч а н и е</w:t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ІІ. Практикаға басшылық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уководство практикой</w:t>
      </w:r>
    </w:p>
    <w:tbl>
      <w:tblPr>
        <w:tblW w:w="102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7"/>
        <w:gridCol w:w="752"/>
        <w:gridCol w:w="933"/>
        <w:gridCol w:w="1294"/>
        <w:gridCol w:w="1113"/>
        <w:gridCol w:w="1234"/>
        <w:gridCol w:w="873"/>
        <w:gridCol w:w="1294"/>
      </w:tblGrid>
      <w:tr>
        <w:trPr/>
        <w:tc>
          <w:tcPr>
            <w:tcW w:w="2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қытушының тегі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, әкесінің 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я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с</w:t>
            </w:r>
          </w:p>
        </w:tc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уд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әж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ү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к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әжирі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д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өтеті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әжиріб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ки</w:t>
            </w:r>
          </w:p>
        </w:tc>
      </w:tr>
      <w:tr>
        <w:trPr/>
        <w:tc>
          <w:tcPr>
            <w:tcW w:w="2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ло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яқт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ІV. Кафедраның профессор–оқытушыла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құрамының біліктілігін арттыру жөніндегі жұмы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повышению квалифик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рофессорско-преподавательского состава кафедры</w:t>
      </w:r>
    </w:p>
    <w:tbl>
      <w:tblPr>
        <w:tblW w:w="1024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1"/>
        <w:gridCol w:w="3455"/>
        <w:gridCol w:w="2974"/>
        <w:gridCol w:w="1923"/>
        <w:gridCol w:w="1202"/>
      </w:tblGrid>
      <w:tr>
        <w:trPr/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ліктілігін арттыр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үрі (жұмыстан қо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үзіп немесе қол үзб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повы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лификации (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ывом или без отры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работы)</w:t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, а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әкесін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ы, лауазы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нимаем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ж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Қай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іберіл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яетс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. Кафедраның ғылыми семинарларының жұмыс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абота научных семинаров кафедры</w:t>
      </w:r>
    </w:p>
    <w:tbl>
      <w:tblPr>
        <w:tblW w:w="9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3"/>
        <w:gridCol w:w="1986"/>
        <w:gridCol w:w="3551"/>
      </w:tblGrid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м өткізед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о проводит</w:t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3"/>
        <w:gridCol w:w="1986"/>
        <w:gridCol w:w="3551"/>
      </w:tblGrid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I. Ғылыми-зерттеу жұмыста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о-исследовательская рабо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а) НИР ППС</w:t>
      </w:r>
    </w:p>
    <w:tbl>
      <w:tblPr>
        <w:tblW w:w="1042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3876"/>
        <w:gridCol w:w="2073"/>
        <w:gridCol w:w="1923"/>
        <w:gridCol w:w="1833"/>
      </w:tblGrid>
      <w:tr>
        <w:trPr/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3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Ғылыми-зертте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бының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исследователь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20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қыры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шыс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</w:t>
            </w:r>
          </w:p>
        </w:tc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ындалу 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стал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о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іту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туденттердің, магистранттардың, докторанттардың ғылыми-зерттеу жұмыстары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>НИР студентов, магистрантов, докторантов</w:t>
      </w:r>
    </w:p>
    <w:tbl>
      <w:tblPr>
        <w:tblW w:w="1041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3720"/>
        <w:gridCol w:w="2250"/>
        <w:gridCol w:w="1890"/>
        <w:gridCol w:w="1830"/>
      </w:tblGrid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II. Студенттермен жүргізілетін тәрбие жұмысының негізгі іс-шарала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Основные мероприятия по воспитательной работе со студентами</w:t>
      </w:r>
    </w:p>
    <w:tbl>
      <w:tblPr>
        <w:tblW w:w="1047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0"/>
        <w:gridCol w:w="5250"/>
        <w:gridCol w:w="2160"/>
        <w:gridCol w:w="2370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шаралардың 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ындауш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VIII. Жаңадан студенттер қабылдау жөніндегі жұмыс (кәсіпт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ғдарлау жұмысы, мамандар даярлауға келісім жасау бойынша жұмыс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по обеспечению приема (Профориентационная работа, работа п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заключению договоров на подготовку специалистов)</w:t>
      </w:r>
    </w:p>
    <w:tbl>
      <w:tblPr>
        <w:tblW w:w="1047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0"/>
        <w:gridCol w:w="5250"/>
        <w:gridCol w:w="2160"/>
        <w:gridCol w:w="2370"/>
      </w:tblGrid>
      <w:tr>
        <w:trPr/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с-шаралардың атал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ындауш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IX. Кафедраның басқа жұмыс түрлер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Другие виды работы кафедры</w:t>
      </w:r>
    </w:p>
    <w:tbl>
      <w:tblPr>
        <w:tblW w:w="996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80"/>
        <w:gridCol w:w="3660"/>
        <w:gridCol w:w="2370"/>
        <w:gridCol w:w="2550"/>
      </w:tblGrid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ұмыс түр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зі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ындауш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X. 200____ 200____ оқу жылына жалпы кафедралық міндеттер бөл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общекафедральных поручений на 200____ 200___ уч.год</w:t>
      </w:r>
    </w:p>
    <w:tbl>
      <w:tblPr>
        <w:tblW w:w="1047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4590"/>
        <w:gridCol w:w="3150"/>
        <w:gridCol w:w="201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п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гі, аты, әкесінің 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милия, имя отчество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гізгі міндеттердің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тау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х поручени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ндетт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өлем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учений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рофессорлық–оқытушылық құрам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ско–преподавательский состав</w:t>
      </w:r>
    </w:p>
    <w:tbl>
      <w:tblPr>
        <w:tblW w:w="1047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4590"/>
        <w:gridCol w:w="3150"/>
        <w:gridCol w:w="2010"/>
      </w:tblGrid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XXI. Жылдық жоспардың орындалуы туралы деканның қорытындыс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декана по выполнению годового плана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Жоспар 200___ жылғы "_____" кафедраның отырысында талқыланды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федра меңгерушісі 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______" __________________ 200_____ жы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скерт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оспар 2 данада жасалып, 25 мамырға дейін факультет деканына бекіту үшін ұсынылады және деканат пен кафедрада сақтала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ан обсужден на заседании кафедры "_____" _____________ 200_____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ведующий кафедрой 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мечание</w:t>
      </w:r>
      <w:r>
        <w:rPr>
          <w:rFonts w:cs="Times New Roman" w:ascii="Times New Roman" w:hAnsi="Times New Roman"/>
          <w:color w:val="000000"/>
          <w:sz w:val="24"/>
          <w:szCs w:val="24"/>
        </w:rPr>
        <w:t>: План составлен в 2-х экз. до 25 мая представляется декану факультета на утверждение и хранится в деканате и на кафедре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31" w:name="133"/>
      <w:bookmarkEnd w:id="13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сертификата единого национального тестирования в редакции приказа и.о. Министра образования и науки РК от 12.07.2011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100007066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0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32" w:name="134"/>
      <w:bookmarkEnd w:id="13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686425" cy="421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33" w:name="135"/>
      <w:bookmarkEnd w:id="133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сертификата комплексного тестирования абитуриента в редакции приказа и.о. Министра образования и науки РК от 12.07.2011 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100007066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0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100007066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 xml:space="preserve"> 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>(вводится в действие со дня е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34" w:name="136"/>
      <w:bookmarkEnd w:id="13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553075" cy="422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35" w:name="137"/>
      <w:bookmarkEnd w:id="135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свидетельства о присуждении образовательного гранта в редакции приказа и.о. Министра образования и науки РК от 12.07.2011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100007066" \l "6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0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100007066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 xml:space="preserve"> 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>(вводится в действие со дня е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36" w:name="138"/>
      <w:bookmarkEnd w:id="13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5419725" cy="406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37" w:name="139"/>
      <w:bookmarkEnd w:id="137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заявления на единое национальное тестирование и комплексное тестирование абитуриентов в редакции приказа Министра образования и науки РК от 27.05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482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199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38" w:name="140"/>
      <w:bookmarkEnd w:id="138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610100" cy="617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39" w:name="141"/>
      <w:bookmarkEnd w:id="139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заявления на конкурс по присуждению образовательного гранта в редакции приказа Министра образования и науки РК от 27.05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482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199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40" w:name="142"/>
      <w:bookmarkEnd w:id="14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867275" cy="6324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/>
      </w:pPr>
      <w:bookmarkStart w:id="141" w:name="143"/>
      <w:bookmarkEnd w:id="141"/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  <w:br/>
        <w:t>приказом Министра образования</w:t>
        <w:br/>
        <w:t>и науки Республики Казахстан</w:t>
        <w:br/>
        <w:t>от 23 октября 2007 года № 502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Форма листа ответов для единого национального тестирования и комплексного тестирования абитуриентов в редакции приказа Министра образования и науки РК от 27.05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482" \l "6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199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42" w:name="144"/>
      <w:bookmarkEnd w:id="14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drawing>
          <wp:inline distT="0" distB="0" distL="0" distR="0">
            <wp:extent cx="4953000" cy="5962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3:00Z</dcterms:created>
  <dc:creator>Пользователь</dc:creator>
  <dc:description/>
  <cp:keywords/>
  <dc:language>en-US</dc:language>
  <cp:lastModifiedBy>Пользователь</cp:lastModifiedBy>
  <dcterms:modified xsi:type="dcterms:W3CDTF">2015-09-10T05:53:00Z</dcterms:modified>
  <cp:revision>2</cp:revision>
  <dc:subject/>
  <dc:title/>
</cp:coreProperties>
</file>